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3 февраля 2012 года         № 3/11-39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  <w:tab/>
        <w:tab/>
        <w:tab/>
        <w:t>с.Баран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Барановского муниципального образования от 26.12.2011 № 3/9-33 «О бюджете Баран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Барановского муниципального образования  №3/9-33 от 26.12.2011 г. «О бюджете Барановск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Барановск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И.С.Харитонов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940"/>
        <w:gridCol w:w="615"/>
        <w:gridCol w:w="240"/>
        <w:gridCol w:w="845"/>
        <w:gridCol w:w="480"/>
        <w:gridCol w:w="640"/>
        <w:gridCol w:w="974"/>
        <w:gridCol w:w="98"/>
        <w:gridCol w:w="1440"/>
      </w:tblGrid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1-39  от 03.02.2012 г. </w:t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9-33 от 26.12.2011 г. </w:t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332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87,9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82,3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02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02,3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02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85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И.С.Харитонов</w:t>
            </w:r>
          </w:p>
        </w:tc>
      </w:tr>
    </w:tbl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160"/>
        <w:gridCol w:w="240"/>
        <w:gridCol w:w="520"/>
        <w:gridCol w:w="855"/>
        <w:gridCol w:w="25"/>
        <w:gridCol w:w="820"/>
        <w:gridCol w:w="580"/>
        <w:gridCol w:w="480"/>
        <w:gridCol w:w="920"/>
        <w:gridCol w:w="152"/>
        <w:gridCol w:w="1168"/>
        <w:gridCol w:w="144"/>
      </w:tblGrid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1-39 от 03.02.2012 г.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9-33 от 26.12.2011 г. 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86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 бюджета на 2012 год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Баранов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08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87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82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02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02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02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08,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И.С.Харитон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1:00Z</dcterms:created>
  <dc:creator>oit</dc:creator>
  <dc:description/>
  <cp:keywords/>
  <dc:language>en-US</dc:language>
  <cp:lastModifiedBy>user</cp:lastModifiedBy>
  <cp:lastPrinted>2012-02-03T11:34:00Z</cp:lastPrinted>
  <dcterms:modified xsi:type="dcterms:W3CDTF">2012-02-03T07:35:00Z</dcterms:modified>
  <cp:revision>22</cp:revision>
  <dc:subject/>
  <dc:title/>
</cp:coreProperties>
</file>