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ода                      № 2/63 – 148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Баран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-финансовой политике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спользованию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рабо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ми  и обще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ями Совета Бар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Oaenoaieoiaio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Барановского муниципального образования, утвержденного решением Совета Барановского муниципального образования № 1/1-1 от 10.11.2005 года в соответствии со ст.22 Устава Баран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Барано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Барановского муниципального образования 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Барано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Баранов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Баран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         Н.А. Матвеева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Баран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>№</w:t>
      </w:r>
      <w:r>
        <w:rPr>
          <w:bCs/>
          <w:szCs w:val="24"/>
        </w:rPr>
        <w:t>2/63-148 от 26.02.2010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Барановского муниципального образо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миссия по вопросам законности, бюджетно-финансовой политике, налогам и  использованию собственности муниципального образования работе с территориями  и общественными объединениями Совета Барановского муниципального образования (далее - Комиссия) является структурным подразделением Совета Барановского муниципального образования (далее - Совет) и ему подотчет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Барановского муниципального образования, Решениями Совета Барановского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формируется из числа депутатов, ее состав утверждается Решением Совета и им же корректируется. Численный состав комиссии не менее 3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ой комиссии руководи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заключений по проектам решений, выносимых на рассмотрение Совета на предмет соответствия действующему Законодательству и Уставу Барано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 по вопросам бюджетно-финансовой политики, налогам и использованию собственност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дготовка информации о соответствии проекта решения о местном бюджете и представленных к нему документов </w:t>
      </w:r>
      <w:r>
        <w:rPr>
          <w:sz w:val="28"/>
          <w:szCs w:val="28"/>
        </w:rPr>
        <w:t>требованиям, указанным в  бюдже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экономического положения муниципальных предприятий, организаций и учреждений по вопросам бюджетно-финансовой политики, налогам и использованию собственности муниципального образования и эффективности их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овета о финансовом положении муниципальных предприятий, организаций и учрежд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, защиты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мен и обобщение информации, касающейся сферы деятельност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политическими партиями, движениями и общественными организациями, действующи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и обмен опытом с аналогичными комиссиями  представительных органов местного самоуправления других муниципальных образовани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Комиссия имеет право вносить на рассмотрение Совета вопросы, относящиеся к ее ведению, выступать с докладами и содокладами на заседаниях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Комиссия по вопросам своего ведения вправе заслушивать на своих заседаниях доклады и сообщения руководителей предприятий, организаций  и учреждений, находящихся на территории Барановского муниципального образования, независимо от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миссия вправе запрашивать и получать от должностных лиц органов местного самоуправления информацию, касающуюся деятельности комиссии по вопросам ведения. Пользоваться банком информации администрации Баранов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Комиссия вправе вносить предложения о заслушивании  отчетов должностных лиц органов местного самоуправления на заседаниях Совета о выполнении ими Решений Совета, касающихся деятельност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миссия обяза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е предстоящем заседании не позднее, чем за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членам комиссии необходимые для работы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Совет Барановского муниципального образования о ходе подготовки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ом работы осуществлять подготовку нормативных правов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ботает в соответствии с планом, утверждаемым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авомочны, если на них присутствует более половины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я в данном случае принимаются простым большинством голосов от числа присутству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О созыве заседания комиссии депутаты уведомляются не менее чем за 1 день до засед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ДЕЯТЕЛЬНОСТИ КОМИСС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Материально-техническое, документационное, правовое, информационное обеспечение работы комиссии и делопроизводство осуществляется Советом Барановского муниципального образован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2. В комиссии ведутся протоколы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 комиссии могут приглашаться представители органов печати, телевидения и ради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 избирается Советом из числа депутатов, открытым голосованием на срок полномоч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комиссии, несет ответственность за результаты его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ывает заседания комиссии, доводит до депутатов сведения о времени, месте и рассматриваемых вопросах на предстоящем заседании;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т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дает им пор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проекты нормативных правовых актов на заседаниях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путатам в осуществлении 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, контролю и исполнению принимаем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о время отсутствия Председателя комиссии, его обязанности исполняет его заместитель, который избирается из числа членов комиссии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ЛЕН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1. Член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правом решающего голоса по всем вопросам, рассматриваемым комисс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ет право предлагать вопросы для рассмотрения комиссией и участвовать в их подготовке и обсуждении, вносить предложения о проведении проверок работы руковод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бщает предложения граждан муниципального образования, их наказы, вносит их на рассмотрение заседаний комиссии и Совета;</w:t>
      </w:r>
    </w:p>
    <w:p>
      <w:pPr>
        <w:pStyle w:val="2"/>
        <w:ind w:firstLine="567"/>
        <w:rPr/>
      </w:pPr>
      <w:r>
        <w:rPr>
          <w:sz w:val="28"/>
          <w:szCs w:val="28"/>
        </w:rPr>
        <w:t>- обязан активно участвовать в работе комиссии, регулярно посещать ее заседания, содействовать выполнению принимаемых Советом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евозможности личного присутствия депутата, как члена комиссии, он обязан заранее уведомить об этом председателя комиссии или его замест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ар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Н.А. Матв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 w:val="22"/>
          <w:szCs w:val="22"/>
        </w:rPr>
        <w:t>Пр</w:t>
      </w:r>
      <w:r>
        <w:rPr>
          <w:szCs w:val="24"/>
        </w:rPr>
        <w:t>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Баран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3-148  от 26.02.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е с территориями  и общественными объединениями Совета Барано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мнева Наталь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Матвеева 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вирский Александр Е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мнева Светла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ранова Ольг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аран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образования                                                     Н.А. Матв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7:00Z</dcterms:created>
  <dc:creator>User</dc:creator>
  <dc:description/>
  <cp:keywords/>
  <dc:language>en-US</dc:language>
  <cp:lastModifiedBy>user</cp:lastModifiedBy>
  <dcterms:modified xsi:type="dcterms:W3CDTF">2010-02-26T08:57:00Z</dcterms:modified>
  <cp:revision>35</cp:revision>
  <dc:subject/>
  <dc:title/>
</cp:coreProperties>
</file>