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 БАРАНО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</w:rPr>
        <w:t>1/31- 57 от 06.11.2007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утверждении Полож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порядке осуществления правотворческой инициатив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жителями Барановского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На основании статьи 26 Федерального закона от 6 октября 2003 г.  №131-ФЗ «Об общих принципах организации местного самоуправления в Российской Федерации», в соответствии статьи 13 и 22 Устава Барановского муниципального образования, Совет Барановского муниципального образования </w:t>
      </w:r>
    </w:p>
    <w:p>
      <w:pPr>
        <w:pStyle w:val="Normal"/>
        <w:autoSpaceDE w:val="false"/>
        <w:ind w:firstLine="540"/>
        <w:jc w:val="center"/>
        <w:rPr>
          <w:sz w:val="26"/>
        </w:rPr>
      </w:pPr>
      <w:r>
        <w:rPr>
          <w:sz w:val="26"/>
        </w:rPr>
        <w:t>РЕШИЛ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1. Утвердить Положение о порядке осуществления правотворческой инициативы жителями Барановского муниципального образования (прилагаетс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720" w:hanging="180"/>
        <w:jc w:val="both"/>
        <w:rPr>
          <w:sz w:val="26"/>
        </w:rPr>
      </w:pPr>
      <w:r>
        <w:rPr>
          <w:color w:val="000000"/>
          <w:sz w:val="26"/>
        </w:rPr>
        <w:t>Настоящее решение вступает в силу со дня обнаро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6"/>
        </w:rPr>
        <w:t xml:space="preserve">Обнародовать настоящее решение одновременно с Положением </w:t>
      </w:r>
      <w:r>
        <w:rPr>
          <w:color w:val="000000"/>
          <w:sz w:val="26"/>
        </w:rPr>
        <w:t xml:space="preserve">о </w:t>
      </w:r>
      <w:r>
        <w:rPr>
          <w:sz w:val="26"/>
        </w:rPr>
        <w:t>порядке осуществления правотворческой инициативы жителями Барановского муниципального образования путем вывешивания его в установленных местах:</w:t>
      </w:r>
    </w:p>
    <w:p>
      <w:pPr>
        <w:pStyle w:val="TextBody"/>
        <w:spacing w:before="0" w:after="0"/>
        <w:ind w:firstLine="720"/>
        <w:rPr>
          <w:sz w:val="26"/>
        </w:rPr>
      </w:pPr>
      <w:r>
        <w:rPr>
          <w:sz w:val="26"/>
        </w:rPr>
        <w:t>здание Дома культуры – с. Барановка, ул. Ленина, 56;</w:t>
      </w:r>
    </w:p>
    <w:p>
      <w:pPr>
        <w:pStyle w:val="TextBody"/>
        <w:spacing w:before="0" w:after="0"/>
        <w:ind w:firstLine="709"/>
        <w:rPr>
          <w:sz w:val="26"/>
        </w:rPr>
      </w:pPr>
      <w:r>
        <w:rPr>
          <w:sz w:val="26"/>
        </w:rPr>
        <w:t>здание Администрации с. Барановка, ул. Ленина, 61;</w:t>
      </w:r>
    </w:p>
    <w:p>
      <w:pPr>
        <w:pStyle w:val="TextBody"/>
        <w:spacing w:before="0" w:after="0"/>
        <w:ind w:firstLine="709"/>
        <w:rPr>
          <w:sz w:val="26"/>
        </w:rPr>
      </w:pPr>
      <w:r>
        <w:rPr>
          <w:sz w:val="26"/>
        </w:rPr>
        <w:t>Почтовое отделение – с. Барановка, ул. Октябрьская, 22;</w:t>
      </w:r>
    </w:p>
    <w:p>
      <w:pPr>
        <w:pStyle w:val="TextBody"/>
        <w:spacing w:before="0" w:after="0"/>
        <w:ind w:firstLine="709"/>
        <w:rPr>
          <w:sz w:val="26"/>
        </w:rPr>
      </w:pPr>
      <w:r>
        <w:rPr>
          <w:sz w:val="26"/>
        </w:rPr>
        <w:t>Магазин ИП Прохоренко – с. Барановка, ул. Ленина, 87;</w:t>
      </w:r>
    </w:p>
    <w:p>
      <w:pPr>
        <w:pStyle w:val="TextBody"/>
        <w:spacing w:before="0" w:after="0"/>
        <w:ind w:firstLine="709"/>
        <w:rPr>
          <w:sz w:val="26"/>
        </w:rPr>
      </w:pPr>
      <w:r>
        <w:rPr>
          <w:sz w:val="26"/>
        </w:rPr>
        <w:t>Здание столовой СКХ «Новая жизнь» - с. Барановка, ул.Советская, 7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6"/>
        </w:rPr>
        <w:t xml:space="preserve">Настоящее решение одновременно с Положением </w:t>
      </w:r>
      <w:r>
        <w:rPr>
          <w:color w:val="000000"/>
          <w:sz w:val="26"/>
        </w:rPr>
        <w:t xml:space="preserve">о </w:t>
      </w:r>
      <w:r>
        <w:rPr>
          <w:sz w:val="26"/>
        </w:rPr>
        <w:t>порядке осуществления правотворческой инициативы жителями Барановского муниципального образования вывешивается на период 7 календарных дней: с 07.11. 2007 г. по 13.11. 2007 г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360" w:firstLine="180"/>
        <w:jc w:val="both"/>
        <w:rPr>
          <w:sz w:val="26"/>
        </w:rPr>
      </w:pPr>
      <w:r>
        <w:rPr>
          <w:sz w:val="26"/>
        </w:rPr>
        <w:t>5. Датой обнародования считать 07.11. 200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5184" w:leader="underscore"/>
        </w:tabs>
        <w:ind w:left="0" w:firstLine="540"/>
        <w:jc w:val="both"/>
        <w:rPr>
          <w:sz w:val="26"/>
        </w:rPr>
      </w:pPr>
      <w:r>
        <w:rPr>
          <w:sz w:val="26"/>
        </w:rPr>
        <w:t>После обнародования настоящее решение хранится в Совете Баран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5184" w:leader="underscore"/>
        </w:tabs>
        <w:ind w:left="0" w:firstLine="540"/>
        <w:jc w:val="both"/>
        <w:rPr>
          <w:sz w:val="26"/>
        </w:rPr>
      </w:pPr>
      <w:r>
        <w:rPr>
          <w:sz w:val="26"/>
        </w:rPr>
        <w:t>Сбор предложений и замечаний в случаях, установленных законодательством, осуществляется по адресу: с. Барановка, ул. Ленина, 61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</w:rPr>
      </w:pPr>
      <w:r>
        <w:rPr>
          <w:sz w:val="26"/>
        </w:rPr>
        <w:t xml:space="preserve">8. </w:t>
      </w:r>
      <w:r>
        <w:rPr>
          <w:color w:val="000000"/>
          <w:sz w:val="26"/>
        </w:rPr>
        <w:t xml:space="preserve">Контроль за исполнением настоящего решения возложить на председателя </w:t>
      </w:r>
      <w:r>
        <w:rPr>
          <w:sz w:val="26"/>
        </w:rPr>
        <w:t>комиссии по вопросам законности, работе с территориями и общественными объединениями Совета Барановского муниципального образования Данилину Нину Ивановну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  <w:t xml:space="preserve">Глава Барановского 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  <w:t xml:space="preserve">муниципального образования                                                                   Н.А. Ремнева 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Баран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/31-57 от 06.11.2007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рядке осуществления правотворческой инициативы жителями Барановского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ind w:hanging="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1. Настоящее Положение разработано на основании статьи 26 Федерального закона от 6 октября 2003 г. № 131-ФЗ «Об общих принципах организации местного самоуправления в Российской Федерации» и ст.13 Устава Барановского муниципального образования и направлено на реализацию права граждан Барановского муниципального образования на осуществление местного самоуправления посредством выдвижения правотворческой инициати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Под правотворческой инициативой в настоящем Положении понимается право граждан вносить в органы местного самоуправления Барановского муниципального образования проекты муниципальных правовых актов по вопросам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Реализация права правотворческой инициативы осуществляется через инициативные группы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4. Предметом правотворческой инициативы граждан могут быть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оект Устава Барановского муниципального образ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оект решения Совета Барановского муниципального образования о внесении изменений и дополнений в Устав Барановского муниципального образ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оекты муниципальных правовых актов Совета Барановского муниципального образ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оекты постановлений главы администрации Барановского муниципального образ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оекты других муниципальных правовых акт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5. Не могут быть предметом правотворческой инициативы граждан проекты муниципальных правовых актов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усматривающие установление, изменение и отмену местных налогов и сборов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усматривающие осуществление расходов из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затрагивающих внутренние вопросы организации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- по вопросам решаемым исключительно на референдуме: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а) изменение статуса Барановского муниципального образования;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б) изменение границ Барановского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в) определения структуры местного самоуправления Барановского муниципального образования;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г) введения и использования средств самообложения гражда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6. Не являются предметом правотворческой инициативы вопросы, связанные с принятием бюджета Барановского муниципального образования, внесения изменений в бюджет Барановского муниципального образования, а также вопросы, не относящиеся к вопросам местного значения Барановского муниципального образования.</w:t>
      </w:r>
    </w:p>
    <w:p>
      <w:pPr>
        <w:pStyle w:val="ConsPlusNormal"/>
        <w:widowControl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орядок формирования инициативной группы граждан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по реализации правотворческой инициативы граждан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в Барановском муниципальном образовании</w:t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Формирование инициативной группы граждан по внесению в органы местного самоуправления Барановского муниципального образования проектов муниципальных правовых актов осуществляется на основе добровольного волеизъявления граждан на собраниях по месту жительства и работы граждан, на конференции граждан, а также общественными объединениями гражда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2. Членом инициативной группы граждан может быть совершеннолетний дееспособный гражданин Российской Федерации, обладающий активным избирательным правом на выборах в органы местного самоуправления Барано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3. Инициативная группа граждан создается в составе не менее 7 человек и не более 3 процентов от числа жителей Барановского муниципального образования, обладающих активным избирательным правом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</w:rPr>
      </w:pPr>
      <w:r>
        <w:rPr>
          <w:sz w:val="26"/>
        </w:rPr>
        <w:t>2.4. Инициативная группа считается созданной со дня принятия решения о ее создан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Указанное Решение оформляется протоколом заседания инициативной группы с обязательным указанием фамилии, имени, отчества, даты рождения, адреса места жительства, серии и номера паспорта или заменяющего его документа каждого члена инициативной группы (Приложение № 1, 2 к настоящему Полож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токол заседания инициативной группы подписывается всеми членами инициативной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 о создании инициативной группы в трехдневный срок с момента его принятия представляется для регистрации в орган местного самоуправления Барано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5. Представляет инициативную группу в органах местного самоуправления ответственное лицо, избираемое из состава инициативной группы простым большинством голо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6. Созданная инициативная группа граждан для регистрации правотворческой инициативы представляет в орган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отокол собрания граждан о создании инициативной группы граждан по выдвижению правотворческой инициативы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исьменное ходатайство членов инициативной группы о регистрации с указанием лица, уполномоченного представлять инициативную групп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писок инициативной группы с указанием фамилии, имени, отчества, даты рождения, адреса места жительства, номера паспорта или иного документа, удостоверяющего лич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текст проекта муниципального правового акта, вносимого по инициативе граждан,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формленный в соответствии с регламентом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7. Орган местного самоуправления Барановского муниципального образования не позднее чем через 7 дней со дня получения указанных в п.2.6 настоящего Положения документов принимает решение о регистрации инициативной группы или об отказе в регистрации инициативной группы, и не позднее чем через 3 дня после принятия решения выдает инициативной группе образцы подписного лист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Данное решение является актом регистрации инициативной групп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Дата принятия решения является датой регистрации инициативной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8. Органом местного самоуправления может быть отказано в регистрации правотворческой инициативы граждан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не предоставления в полном объеме документов, указанных в п. 2.6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когда проект нормативного акта не соответствует Конституции Российской Федерации, действующему законодательству, иным правовым актам. Несоответствие указанного проекта нормативному правовому акту должно быть подтверждено заклю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9. В случае отказа в регистрации инициативной группы Совет Барановского муниципального образования принимает решение, в котором указываются основания отказ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отказе в регистрации инициативная группа граждан уведомляется письменно в течение 10 дней со дня принятия решения. Уведомление должно содержать основания для отказ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Отказ в регистрации может быть обжалован в судебном порядк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0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 Сбор подписей в поддержк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вотворческой инициативы гражд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3.1.</w:t>
      </w:r>
      <w:r>
        <w:rPr>
          <w:rFonts w:cs="Arial" w:ascii="Arial" w:hAnsi="Arial"/>
          <w:sz w:val="26"/>
        </w:rPr>
        <w:t xml:space="preserve"> </w:t>
      </w:r>
      <w:r>
        <w:rPr>
          <w:sz w:val="26"/>
        </w:rPr>
        <w:t>Сбор подписей в поддержку правотворческой инициативы граждан разрешается со дня, следующего за днем регистрации инициативной группы граждан в Совете Барано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Инициативная группа вправе осуществлять сбор подписей в поддержку правотворческой инициативы в течение десяти дней с момента регистрации решения о ее создании в Совете Барано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. Для поддержки правотворческой инициативы необходимо собрать подписи не менее 50 жителей Барановского муниципального образования, обладающих активным избирательным прав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3. Осуществлять сбор подписей вправе житель Барановского муниципального образования, обладающий активным избирательным правом на выборах в органы местного самоуправления Барано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4. Подписи в поддержку правотворческой инициативы граждан собираются посредством внесения их в подписные листы, содержащие формулировку проекта муниципального правового акта, выносимого на рассмотрение органа местного самоуправления (Приложение № 3 к настоящему Полож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цо, собирающее подписи, должно представлять текст указанного проекта правового акта, вносимого в порядке правотворческой инициативы граждан, по требованию лиц, ставящих свои подписи в подписные лист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5. Граждане, ставя свою подпись в подписном листе, собственноручно указывают в нем свою фамилию, имя, отчество, год рождения (в возрасте 18 лет на день сбора подписей - дополнительно день и месяц рождения), адрес места жительства, серию и номер паспорта или заменяющего его документ, дату выдачи, кем выдан, а также дату внесения под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Данные об участниках опроса, ставящих в подписном листе свою подпись и дату ее внесения, могут вноситься в подписной лист по просьбе участника опроса лицом, собирающим подписи в поддержку правотворческой инициативы граждан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казанные данные вносятся только от руки. Данные, внесенные карандашом, не учитываю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подписном листе указываются также данные о лицах, собиравших подписи: фамилия, имя, отчество, год рождения, серия, номер паспорта или документа, заменяющего паспорт гражданина, дата выдачи, кем выдан, а также адрес места житель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6. Нельзя осуществлять сбор подписей на рабочих местах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7. Расходы, связанные со сбором подписей, несет инициативная группа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8. Каждый гражданин, проживающий на территории Барановского муниципального образования, имеет право беспрепятственной агитации в поддержку или против правотворческой инициативы в соответствии с действующим законодательством с момента регистрации решения о создании инициативной группы граждан в Совете Барановск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гитация может осуществляться через средства массовой информации, путем проведения собраний, встреч с жителями Барановского муниципального образования, распространения агитационных печатных материалов и иных законных форм и методов агитации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4. Проверка достоверности подписей,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содержащихся в подписных листах</w:t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1. После окончания сбора подписей инициативная группа граждан вносит в соответствующий орган местного самоуправлени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окончательный текст проекта муниципального правового акта, оформленный в соответствии с регламентом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) сопроводительное письмо о внесении в орган местного самоуправления проекта муниципального правового акта в порядке правотворческой инициативы граждан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 сопроводительном письме должны быть указаны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мет правового регулирования,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обоснование необходимости принятия муниципального правового акта, его цели и основные положения, указание на соответствие его Конституции Российской Федерации, федеральным законам, законам Саратовской области, Уставу Барановского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лица, уполномоченные представлять инициативную группу в процессе рассмотрения органами местного самоуправления Барановского муниципального образования правотворческой инициативы, в том числе докладчик по проекту муниципального правового акта из числа уполномоченных представителей инициативной групп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) протокол собрания (заседания), на котором было принято решение о создании инициативной группы граждан для реализации правотворческой инициати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) итоговый протокол инициативной группы о результатах сбора подписей, в котором указывается общее количество собранных подпис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) сброшюрованные и пронумерованные подписные листы в поддержку правотворческой инициативы граждан установленной формы, содержащие подписи в количестве не менее 50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2. В десятидневный срок со дня получения органами местного самоуправления документов инициативной группы граждан, указанными органами проводится проверка представленных документов, а также правильность оформления подписных листов и достоверность содержащихся в них сведений с привлечением специалистов и при участии представителя инициативной групп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оверке подлежат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ведения о членах инициативной группы и лицах, собиравших подпис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- не менее 20 процентов от представленного количества подписей в подписных листах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оверке и учету не подлежат подписи, находящиеся в подписных листах, но исключенные (вычеркнутые) ответственным лицом инициативной группы, если это им специально отмечено в подписном лист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3. Орган местного самоуправления Барановского муниципального образования  отказывает в принятии к рассмотрению документов в случае нарушения требований настоящего Положения, предъявляемых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) к численности инициативной группы граждан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) к перечню документов, прилагаемых к проекту муниципального правового акта, вносимому в порядке реализации правотворческой инициативы граждан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) к количеству достоверных и действительных подписей в подписных листах, собранных в поддержку правотворческой инициатив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Инициативной группе граждан выдается письменный мотивированный отказ, который может быть обжалован в судебном порядк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Отказ в принятии документов по вышеизложенным основаниям не является препятствием для повторного внесения инициативной группой граждан проекта муниципального правового акта в порядке реализации правотворческой инициативы при условии устранения нарушений, вызвавших отказ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4. Органы местного самоуправления Барановского муниципального образования вправе не рассматривать правотворческую инициативу в случае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- обнаружения недостоверных сведений в списке инициативной группы граждан по внесению проекта муниципального правового акта,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выявления данных о применении принуждения при сборе подписей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 обнаружения фактов фальсификации в подписных листах (более чем 5 % от проверяемых подписей).</w:t>
      </w:r>
      <w:r>
        <w:rPr>
          <w:rFonts w:cs="Arial" w:ascii="Arial" w:hAnsi="Arial"/>
          <w:sz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В таком случае инициативной группе граждан также выдается письменный мотивированный отказ, который может быть обжалован в судебном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</w:rPr>
        <w:t xml:space="preserve">4.5. </w:t>
      </w:r>
      <w:r>
        <w:rPr>
          <w:sz w:val="26"/>
        </w:rPr>
        <w:t>Проекты муниципальных правовых актов, принятие которых не относится к компетенции органов местного самоуправления, возвращаются инициаторам без рассмотрения.</w:t>
      </w:r>
    </w:p>
    <w:p>
      <w:pPr>
        <w:pStyle w:val="ConsPlusNormal"/>
        <w:widowControl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 Рассмотрение правотворческой инициативы граждан в органа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стного самоуправления Барановского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Проект муниципального правового акта, внесенный в порядке реализации правотворческой инициативы граждан с соблюдением требований настоящего Положения, подлежит обязательному рассмотрению соответствующим органом местного самоуправления или должностным лицом местного самоуправления, к компетенции которого относится принятие соответствующего акта, в течение трех месяцев со дня его официального предоставления инициативной группой в органы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2. Проект муниципального правового акта, внесенный в порядке реализации правотворческой инициативы граждан в Совет Барановского муниципального образования, подлежит обязательному рассмотрению на открытом заседании муниципального Собрания с участием уполномоченных представителей инициативной группы гражда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едседатель Совета Барановского муниципального образования может направить проект муниципального правового акта, внесенный в порядке реализации правотворческой инициативы граждан, в администрацию для дачи заключения. Заключение предоставляется в течение 7 рабочих дней со дня его получ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Совет Барановского муниципального образования не позднее, чем за 10 дней до даты рассмотрения проекта муниципального правового акта в письменной форме уведомляет инициативную группу граждан о дате и времени рассмотрения внесенного ими проекта муниципального правового акта и обеспечивает представителям инициативной группы возможность изложения своей позиции при рассмотрении указанного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тавляет проект муниципального правового акта докладчик, указанный в сопроводительном письме к представленному окончательному проекту муниципального правового акт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тем слово для выступления предоставляется Главе Барановского муниципального образования или уполномоченному им лицу, депутатам Совета Барановского муниципального образования, работникам органов местного самоуправления Барановского муниципального образования, иным участникам заседа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тем проводится обсуждение вопроса в соответствии с Регламентом Совета Барано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В случае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Главы Администрации Барановского муниципального образования, рассмотрение такой правотворческой инициативы осуществляется на личном приеме уполномоченных представителей инициативной группы у Главы Администрации Барано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Проект муниципального правового акта, внесенный в порядке правотворческой инициативы граждан, принимается в порядке, установленном для принятия муниципальных правовых актов соответствующим органом местного самоуправления Барано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5. По результатам рассмотрения проекта правового акта, внесенного в порядке реализации правотворческой инициативы граждан, орган местного самоуправления Барановского муниципального образования принимает мотивированное решение.</w:t>
      </w:r>
      <w:r>
        <w:rPr>
          <w:rFonts w:cs="Arial" w:ascii="Arial" w:hAnsi="Arial"/>
          <w:sz w:val="26"/>
        </w:rPr>
        <w:t xml:space="preserve"> </w:t>
      </w:r>
      <w:r>
        <w:rPr>
          <w:sz w:val="26"/>
        </w:rPr>
        <w:t>В случае отказа в принятии соответствующего муниципального правового акта решение  должно содержать основания такого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6. Результаты рассмотрения правотворческой инициативы граждан в десятидневный срок со дня его принятия доводятся в письменной форме до сведения внесшей его инициативной группы граждан и подлежат обязательному официальному опубликованию (обнародованию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7. В случае отклонения проекта муниципального правового акта, внесенного в порядке правотворческой инициативы, повторное внесение проекта муниципального правового акта в порядке правотворческой инициативы с такой же по смыслу формулировкой вопроса не подлежит рассмотрению органами местного самоуправления Барановского муниципального образования в течение двух лет со дня отказа в его принятии.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арановского муниципального образования                            С.А. Мантуз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 порядке осуществ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творческой инициативы жителям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ановского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я  граждан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создании  инициативной групп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ыдвижению правотворческой инициативы граждан:                            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улировка инициатив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                                              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место проведения собрания)                                                                      (дата проведения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о: _______ че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 создании инициативной группы по выдвижению правотворческой инициативы граждан: _______________________________________________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формулировка инициативы)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  избрании ответственного лица инициативной группы по выдвижению правотворческой инициативы граждан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формулировка инициативы)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ЛУШАЛИ: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оздании инициативной группы по выдвижению правотворческой инициативы граждан: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(формулировка инициатив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личестве ________ че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ЛОСОВА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а» - ______, «Против» - _________, «Воздержались» - 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рописью)                        (прописью)                                         (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И: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членами инициативной группы по выдвижению правотворческой инициативы граждан: 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ЛУША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збрании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м лицом инициативной группы по выдвижению правотворческой инициативы граждан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ормулировка инициатив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а» - ______, «Против» - _________, «Воздержались» - 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рописью)                        (прописью)                                          (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1. Избрать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м лицом инициативной группы по выдвижению  правотворческой инициативы граждан  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ормулировка инициативы)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оручить ответственному лицу инициативной группы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1. Представить в орган местного самоуправления ________________ протокол собрания о создании инициативной группы по выдвижению правотворческой инициативы граждан и необходимые документы для осуществления правотворческой инициативы граждан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улировка инициативы)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2. Удостоверять подписные листы по сбору подписей в поддержку правотворческой инициативы граждан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ормулировка инициатив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________________   ____________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  (фамилия, инициал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аспортные данные: серия, номер, кем, когда выдан. Адрес мес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тельства по паспорту, контактный 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 собрания _______________   _______________________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(фамилия, инициал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аспортные данные: серия, номер, кем, когда выдан. Адрес мес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ительства по паспорту, контактный телефон)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 сведения  о членах  инициативной  группы по  выдвиж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творческой инициативы граждан прилагаютс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 порядке осуществ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творческой инициативы жителям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Барановского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ов инициативной группы по выдвижению правотворческ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ы граждан Барановского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улировка инициативы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33"/>
        <w:gridCol w:w="1387"/>
        <w:gridCol w:w="1620"/>
        <w:gridCol w:w="2160"/>
        <w:gridCol w:w="1440"/>
        <w:gridCol w:w="108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д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 места </w:t>
              <w:br/>
              <w:t xml:space="preserve">жительства, </w:t>
              <w:br/>
              <w:t xml:space="preserve">указанный в </w:t>
              <w:br/>
              <w:t>паспорте или</w:t>
              <w:br/>
              <w:t xml:space="preserve">документе, </w:t>
              <w:br/>
              <w:t xml:space="preserve">заменяющем </w:t>
              <w:br/>
              <w:t xml:space="preserve">паспорт   </w:t>
              <w:br/>
              <w:t>граждан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ия, номер</w:t>
              <w:br/>
              <w:t>паспорта или</w:t>
              <w:br/>
              <w:t xml:space="preserve">документа, </w:t>
              <w:br/>
              <w:t xml:space="preserve">заменяющего </w:t>
              <w:br/>
              <w:t xml:space="preserve">паспорт   </w:t>
              <w:br/>
              <w:t xml:space="preserve">гражданина, </w:t>
              <w:br/>
              <w:t xml:space="preserve">кем, когда </w:t>
              <w:br/>
              <w:t>выд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тактный</w:t>
              <w:b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пись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е лицо инициативной группы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______________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собрания _________________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место проведения собрания)                                                     (дата провед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 порядке осуществ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творческой инициативы жителям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Барановского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НОЙ ЛИС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держку правотворческой инициативы гражд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арановка                                                                    «___» _________ 200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, нижеподписавшиеся, поддерживаем внесение в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а местного самоуправл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рядке правотворческой инициативы граждан проекта 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ид и наименование проекта муниципального правового а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1800"/>
        <w:gridCol w:w="288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  </w:t>
              <w:br/>
              <w:t xml:space="preserve">р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 места </w:t>
              <w:br/>
              <w:t>ж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ия, номер паспорта или документа, заменяющего паспорт   </w:t>
              <w:br/>
              <w:t xml:space="preserve">гражданина, кем, когда </w:t>
              <w:br/>
              <w:t>вы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о, собиравшее подписи _______________________________________</w:t>
      </w:r>
    </w:p>
    <w:p>
      <w:pPr>
        <w:pStyle w:val="ConsPlusNonformat"/>
        <w:widowControl/>
        <w:ind w:left="3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паспортные данные: серия,                                                 номер, кем, когда выдан. Адрес места жительства по паспорт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 «___»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рос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ной лист удостоверя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е лицо инициативной групп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            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фамилия, имя, отчество)                             (рос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» __________ 200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05:00Z</dcterms:created>
  <dc:creator>Наталия</dc:creator>
  <dc:description/>
  <cp:keywords/>
  <dc:language>en-US</dc:language>
  <cp:lastModifiedBy>user</cp:lastModifiedBy>
  <cp:lastPrinted>2009-02-06T16:35:00Z</cp:lastPrinted>
  <dcterms:modified xsi:type="dcterms:W3CDTF">2010-06-25T07:09:00Z</dcterms:modified>
  <cp:revision>1025</cp:revision>
  <dc:subject/>
  <dc:title>САРАТОВСКАЯ ГОРОДСКАЯ ДУМА</dc:title>
</cp:coreProperties>
</file>