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ВОЛЬСКОГО МУНИЦИПАЛЬНОГО РАЙОНА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САРАТОВСКОЙ ОБЛАСТИ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__________  от ______________ 2012 года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Вольского муниципального района от 16.04.2012 года № 847 «Об утверждении муниципальной целевой Программы «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 Вольского муниципального района, не имеющих круглогодичной связи с сетью автомобильных дорог общего пользования на 2012 год»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В связи с экономией денежных средств по результатам открытого аукциона в электронной форме, состоявшегося 17 июля 2012 года, а также в целях совершенствования и развития сети автомобильных дорог общего пользования местного значения Вольского муниципального района, в соответствии с п. 5 ст.15 Федерального Закона от 6 октября 2003 г. № 131 – ФЗ «Об общих принципах организации местного самоуправления в Российской Федерации», на основании ст. 38 Устава Вольского муниципального района, ПОСТАНОВЛЯЮ:</w:t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Вольского муниципального района от 16.04.2012 года № 847 «Об утверждении муниципальной целевой Программы «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 Вольского муниципального района, не имеющих круглогодичной связи с сетью автомобильных дорог общего пользования на 2012 год» следующие измен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В названии после слов «Об утверждении муниципальной» добавить словом «долгосрочной» и далее по тексту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В п. 1 после слов «Утвердить муниципальную» добавить словом «долгосрочную» и далее по тексту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изложить в новой редакции (приложение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Признать утратившими силу постановление администрации Вольского муниципального района от 14.05.2012 года № 1183 «О внесении изменений в постановление администрации Вольского муниципального района от 16.04.2012 года № 847 «Об утверждении муниципальной целевой Программы «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 Вольского муниципального района, не имеющих круглогодичной связи с сетью автомобильных дорог общего пользования на 2012 год» и постановление администрации Вольского муниципального района от 09.06.2012 года № 1491 «О внесении изменений в постановление администрации Вольского муниципального района от 16.04.2012 года № 847 «Об утверждении муниципальной целевой Программы «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 Вольского муниципального района, не имеющих круглогодичной связи с сетью автомобильных дорог общего пользования на 2012 год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по жизнеобеспечению и безопасности Вольского муниципального района.</w:t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униципального района                                                             </w:t>
        <w:tab/>
        <w:t xml:space="preserve">        И.И.Пивова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метные назначения имеютс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уководитель МУ ЦБ                                                                         </w:t>
        <w:tab/>
        <w:t>Т.Е.Пикуля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.Н.Сазанов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.А.Болмосов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Т.П.Ершов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.А.Кудишин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А.В.Дудников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В.И.Гоголь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Подготовил:  С.А.Елисеев, 7-07-82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ослат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МХ – 3 эк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Финансовое управление – 1 эк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Белогорновского МО – 1эк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Междуреченского МО – 1эк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дел  социально – экономической политики – 1 эк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дел межмуниципальных отношений – 1 эк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 ИЦ Вольская жизнь – 1 эк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 УМТО – 1 эк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О – 1 экз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Вольского муниципального района </w:t>
      </w:r>
    </w:p>
    <w:p>
      <w:pPr>
        <w:pStyle w:val="Normal"/>
        <w:jc w:val="right"/>
        <w:rPr/>
      </w:pPr>
      <w:r>
        <w:rPr/>
        <w:t>от _________________ № 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Вольского муниципального района </w:t>
      </w:r>
    </w:p>
    <w:p>
      <w:pPr>
        <w:pStyle w:val="Normal"/>
        <w:jc w:val="right"/>
        <w:rPr/>
      </w:pPr>
      <w:r>
        <w:rPr/>
        <w:t>от 16.04.2012 года № 84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УНИЦИПАЛЬНАЯ ДОЛГОСРОЧНАЯ ЦЕЛЕВ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 Вольского муниципального района, не имеющих круглогодичной связи с сетью автомобильных дорог обще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2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Вольский муниципальный район, 2012</w:t>
      </w:r>
    </w:p>
    <w:p>
      <w:pPr>
        <w:pStyle w:val="Normal"/>
        <w:jc w:val="center"/>
        <w:rPr/>
      </w:pPr>
      <w:r>
        <w:rPr/>
        <w:t>Муниципальная долгосрочная целевая програм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 Вольского муниципального района, не имеющих круглогодичной связи с сетью автомобильных дорог общего пользования на 2012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аспорт программы. </w:t>
      </w:r>
    </w:p>
    <w:p>
      <w:pPr>
        <w:pStyle w:val="Normal"/>
        <w:jc w:val="center"/>
        <w:rPr/>
      </w:pPr>
      <w:r>
        <w:rPr/>
      </w:r>
    </w:p>
    <w:tbl>
      <w:tblPr>
        <w:tblW w:w="91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6120"/>
      </w:tblGrid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именование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для разработки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ый заказчик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ные разработчики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ь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дача Программ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роки реализации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сполнители основных мероприятий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ъем и источники финансирования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жидаемые конечные результаты реализации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истема  организации контроля за исполнением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Муниципальная долгосрочная целевая программа </w:t>
            </w:r>
          </w:p>
          <w:p>
            <w:pPr>
              <w:pStyle w:val="Normal"/>
              <w:jc w:val="both"/>
              <w:rPr/>
            </w:pPr>
            <w:r>
              <w:rPr/>
              <w:t>«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 Вольского муниципального района, не имеющих круглогодичной связи с сетью автомобильных дорог общего пользования на 2012 год» (далее - 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Федеральный закон от 6.10.2003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Закон Саратовской области от 12.12.2011г. № 200-ЗСО «О предоставлении бюджетам муниципальных районов области субсидий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 Администрация Воль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Управление муниципального хозяйства администрации Воль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вершенствование и развитие сети автомобильных дорог общего пользования местного значения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овышение уровня строительства (реконструкции) сети автомобильных дорог общего пользования местного значения для осуществления круглогодичного, бесперебойного и безопасного движения автомобильного транспор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2012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организации, осуществляющие деятельность в сфере выполнения работ по проектированию, определяемые в соответствии с законодательством Российской Федерации на основании заключенных муниципальных контрактов, заключаемых с управлением муниципального хозяйства администрации Воль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общий объем финансирования мероприятий Программы составляет 7364,0 тыс. рублей (прогнозно), в том числе 7264,0 тыс. рублей – субсидии из областного бюджета, 100,0 тыс. рублей – средства бюджета Воль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одготовка проектной документации и госэкспертизы на строительство автомобильных дорог с. Белогорное – ст. Буровка (5,6 км), с. Покурлей – с. Новая Павловка (6,2 км), с. Николаевка – с. Ивановка (0,8 км), с. Белогорное – ст. Буровка (от ж/д переезда + 10 м до ст. Буровка) – 2,8 км; ст. Буровка – р. Терешка (1,2 км); р. Терешка – с. Буровка (км 0 автодороги с. Междуречье – с. Покурлей) – 2,7 км; с. Новая Павловка – с. Покурлей (1,8 км) и проектной документации и госэкспертизы на строительство моста через р. Терешка на автомобильной дороге ст. Буровка – с. Буровка Вольского района Саратовской обла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контроль за выполнением мероприятий Программы осуществляется:</w:t>
            </w:r>
          </w:p>
          <w:p>
            <w:pPr>
              <w:pStyle w:val="Normal"/>
              <w:jc w:val="both"/>
              <w:rPr/>
            </w:pPr>
            <w:r>
              <w:rPr/>
              <w:t>Начальником управления муниципального хозяйства администрации Воль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/>
              <w:t>Сбор и анализ отчетных данных о выполнении мероприятий настоящей Программы обеспечиваются управлением муниципального хозяйства администрации Вольского муниципального района в установленные сроки.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center"/>
        <w:rPr/>
      </w:pPr>
      <w:r>
        <w:rPr/>
        <w:t xml:space="preserve">Содержание проблемы и обоснование </w:t>
      </w:r>
    </w:p>
    <w:p>
      <w:pPr>
        <w:pStyle w:val="Normal"/>
        <w:ind w:left="360" w:hanging="0"/>
        <w:jc w:val="center"/>
        <w:rPr/>
      </w:pPr>
      <w:r>
        <w:rPr/>
        <w:t>необходимости ее решения программно-целевым методом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snapToGrid w:val="false"/>
        <w:ind w:firstLine="567"/>
        <w:jc w:val="both"/>
        <w:rPr/>
      </w:pPr>
      <w:r>
        <w:rPr/>
        <w:t>Дорожное хозяйство является одним из элементов транспортной инфраструктуры, который обеспечивает свободу передвижения граждан и делает возможным свободное перемещение товаров и услуг. Наличием и состоянием сети автомобильных дорог общего пользования местного значения с твердым покрытием определяется территориальная целостность района.</w:t>
      </w:r>
    </w:p>
    <w:p>
      <w:pPr>
        <w:pStyle w:val="Normal"/>
        <w:snapToGrid w:val="false"/>
        <w:ind w:firstLine="567"/>
        <w:jc w:val="both"/>
        <w:rPr/>
      </w:pPr>
      <w:r>
        <w:rPr/>
        <w:t xml:space="preserve">Сеть муниципальных автомобильных дорог общего пользования местного значения Вольского муниципального района  составляет 136,3 км, из них только 25,2 км с твердым покрытием, что составляет 18,5%.  </w:t>
      </w:r>
    </w:p>
    <w:p>
      <w:pPr>
        <w:pStyle w:val="Normal"/>
        <w:snapToGrid w:val="false"/>
        <w:ind w:firstLine="567"/>
        <w:jc w:val="both"/>
        <w:rPr/>
      </w:pPr>
      <w:r>
        <w:rPr/>
        <w:t xml:space="preserve">Вследствие низкого технического уровня и несоответствия параметров дорог интенсивности дорожного движения средняя скорость передвижения по ним составляет 40 км/час, что приводит к увеличению стоимости перевозок на 20-25%, ухудшению экологической обстановки в связи с увеличением  эмиссии вредных веществ. При данном техническом состоянии дорожной сети автомобиль на таких дорогах расходует в 1,5 раза больше горючего, чем на автомагистралях с нормальными техническими показателями. Недооценка роли автомобильных дорог и отставание в развитии дорожной сети являются одной из причин экономических трудностей, отставания в развитии сельского хозяйства, а также слабого развития социальной инфраструктуры агропромышленного комплекса. Неудовлетворенность населения в автотранспортной доступности, а также низкое качество автодорог являются причиной целого ряда негативных социальных последствий, </w:t>
      </w:r>
    </w:p>
    <w:p>
      <w:pPr>
        <w:pStyle w:val="Normal"/>
        <w:snapToGrid w:val="false"/>
        <w:ind w:firstLine="567"/>
        <w:jc w:val="both"/>
        <w:rPr/>
      </w:pPr>
      <w:r>
        <w:rPr/>
        <w:t>Реализация настоящей Программы позволит подготовить проектную документацию и госэкспертизу на строительство автомобильных дорог и нового моста, благодаря чему впоследствии будет возможно строительство четырех новых участков автомобильных дорог общей протяженностью 21,1 км и строительство моста через р. Терешка, что приведет к увеличению общей протяженности автомобильных дорог с твердым покрытием на территории Вольского муниципального район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center"/>
        <w:rPr/>
      </w:pPr>
      <w:r>
        <w:rPr/>
        <w:t>Цель и задачи Программ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napToGrid w:val="false"/>
        <w:ind w:firstLine="709"/>
        <w:jc w:val="both"/>
        <w:rPr/>
      </w:pPr>
      <w:r>
        <w:rPr/>
        <w:t>Основной целью Программы является  совершенствование и развитие сети автомобильных дорог общего пользования местного значения Вольского муниципального района.</w:t>
      </w:r>
    </w:p>
    <w:p>
      <w:pPr>
        <w:pStyle w:val="Normal"/>
        <w:ind w:firstLine="708"/>
        <w:jc w:val="both"/>
        <w:rPr/>
      </w:pPr>
      <w:r>
        <w:rPr/>
        <w:t xml:space="preserve">Для достижения поставленной цели необходимо решить следующую задачу:               повышение уровня строительства (реконструкции) сети автомобильных дорог общего пользования местного значения для осуществления круглогодичного, бесперебойного и безопасного движения автомобильного транспорта. </w:t>
      </w:r>
    </w:p>
    <w:p>
      <w:pPr>
        <w:pStyle w:val="Normal"/>
        <w:ind w:firstLine="708"/>
        <w:jc w:val="both"/>
        <w:rPr/>
      </w:pPr>
      <w:r>
        <w:rPr/>
        <w:t>Реализация цели и задачи осуществляется за счет комплексного выполнения программных мероприя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Перечень мероприятий Программы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еализация мероприятий программы осуществляется по следующим направлениям:</w:t>
      </w:r>
    </w:p>
    <w:p>
      <w:pPr>
        <w:pStyle w:val="Normal"/>
        <w:ind w:firstLine="360"/>
        <w:jc w:val="both"/>
        <w:rPr/>
      </w:pPr>
      <w:r>
        <w:rPr/>
        <w:t>- методологическое обеспечение реализации Программы;</w:t>
      </w:r>
    </w:p>
    <w:p>
      <w:pPr>
        <w:pStyle w:val="Normal"/>
        <w:ind w:firstLine="360"/>
        <w:jc w:val="both"/>
        <w:rPr/>
      </w:pPr>
      <w:r>
        <w:rPr/>
        <w:t>- финансовое обеспечение реализации Программы;</w:t>
      </w:r>
    </w:p>
    <w:p>
      <w:pPr>
        <w:pStyle w:val="Normal"/>
        <w:ind w:firstLine="360"/>
        <w:jc w:val="both"/>
        <w:rPr/>
      </w:pPr>
      <w:r>
        <w:rPr/>
        <w:t>- организационное обеспечение реализации Программы.</w:t>
      </w:r>
    </w:p>
    <w:p>
      <w:pPr>
        <w:pStyle w:val="Normal"/>
        <w:ind w:firstLine="708"/>
        <w:jc w:val="both"/>
        <w:rPr/>
      </w:pPr>
      <w:r>
        <w:rPr/>
        <w:t>Организационные мероприятия включают в себя:</w:t>
      </w:r>
    </w:p>
    <w:p>
      <w:pPr>
        <w:pStyle w:val="Normal"/>
        <w:ind w:firstLine="708"/>
        <w:jc w:val="both"/>
        <w:rPr/>
      </w:pPr>
      <w:r>
        <w:rPr/>
        <w:t>- подготовку проектной документации и госэкспертизы на строительство автомобильной дороги с. Белогорное – ст. Буровка, 8,4 км (Приложение 1);</w:t>
      </w:r>
    </w:p>
    <w:p>
      <w:pPr>
        <w:pStyle w:val="Normal"/>
        <w:jc w:val="both"/>
        <w:rPr/>
      </w:pPr>
      <w:r>
        <w:rPr/>
        <w:t>- подготовку проектной документации и госэкспертизы на строительство автомобильной дороги ст. Буровка – с. Буровка, 3,9 км (Приложение 1);</w:t>
      </w:r>
    </w:p>
    <w:p>
      <w:pPr>
        <w:pStyle w:val="Normal"/>
        <w:ind w:firstLine="360"/>
        <w:jc w:val="both"/>
        <w:rPr/>
      </w:pPr>
      <w:r>
        <w:rPr/>
        <w:t>- подготовку проектной документации и госэкспертизы на строительство автомобильной дороги с. Покурлей – с. Новая Павловка, 8,0 км (Приложение 1).</w:t>
      </w:r>
    </w:p>
    <w:p>
      <w:pPr>
        <w:pStyle w:val="Normal"/>
        <w:ind w:firstLine="360"/>
        <w:jc w:val="both"/>
        <w:rPr/>
      </w:pPr>
      <w:r>
        <w:rPr/>
        <w:t>- подготовку проектной документации и госэкспертизы на строительство автомобильной дороги с. Николаевка – с. Ивановка, 0,8 км (Приложение 1).</w:t>
      </w:r>
    </w:p>
    <w:p>
      <w:pPr>
        <w:pStyle w:val="Normal"/>
        <w:ind w:firstLine="360"/>
        <w:jc w:val="both"/>
        <w:rPr/>
      </w:pPr>
      <w:r>
        <w:rPr/>
        <w:t>- подготовку проектной документации и госэкспертизы на строительство моста через р. Терешка на автомобильной дороге ст. Буровка – с. Буровка (Приложение 1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4. Ресурсное обеспечение Программ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бщий объем финансирования мероприятий Программы составляет 7364,0 тыс. рублей (прогнозно), в том числе 7264,0 тыс. рублей – субсидии из областного бюджета, 100,0 тыс. рублей – средства бюджета Вольского муниципального района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5. Организация управления реализацией Программы </w:t>
      </w:r>
    </w:p>
    <w:p>
      <w:pPr>
        <w:pStyle w:val="Normal"/>
        <w:jc w:val="center"/>
        <w:rPr/>
      </w:pPr>
      <w:r>
        <w:rPr/>
        <w:t>и контроль за ходом ее выполн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Управление реализацией Программы осуществляет муниципальный заказчик Программы – администрация Вольского муниципального район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Муниципальный заказчик Программы с учетом выделяемых на реализацию Программы финансовых средств уточняет затраты по мероприятиям Программы, оценочные показатели и состав исполнителе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Контроль за ходом реализации мероприятий Программы осуществляется  начальником управления муниципального хозяйства администрации Вольского муниципального район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Муниципальный заказчик Программы осуществляет координацию деятельности исполнителей мероприятий Программы, обеспечивая их согласованные действия по реализации программных мероприятий, а также по целевому использованию средств местного бюдже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Исполнителями программных мероприятий являются организации, осуществляющие деятельность в сфере выполнения работ по проектированию, определяемые в соответствии с законодательством Российской Федерации на основании заключенных муниципальных контрактов, заключаемых с управлением муниципального хозяйства администрации Вольского муниципального райо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Разработчик Программы обеспечивает подготовку отчетных данных об исполнении программных мероприятий и в установленные сроки представляет отчет о выполнении настоящей Программы.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6. Оценка эффективности социально-экономических</w:t>
      </w:r>
    </w:p>
    <w:p>
      <w:pPr>
        <w:pStyle w:val="Normal"/>
        <w:ind w:left="360" w:hanging="0"/>
        <w:jc w:val="center"/>
        <w:rPr/>
      </w:pPr>
      <w:r>
        <w:rPr/>
        <w:t>последствий реализации Программы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еализация настоящей Программы позволит подготовить проектную документацию и госэкспертизу на строительство автомобильных дорог и нового моста, благодаря чему в последствие будет возможно строительство четырех новых участков автомобильных дорог общей протяженностью 21,1 км и строительство моста через р. Терешк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ыполнение программных мероприятий позволит:</w:t>
      </w:r>
    </w:p>
    <w:p>
      <w:pPr>
        <w:pStyle w:val="Normal"/>
        <w:snapToGrid w:val="false"/>
        <w:ind w:firstLine="567"/>
        <w:jc w:val="both"/>
        <w:rPr/>
      </w:pPr>
      <w:r>
        <w:rPr/>
        <w:t>- увеличить протяженность автомобильных дорог с твердым покрытием в дорожной сети автомобильных дорог общего пользования местного значения Вольского муниципального района;</w:t>
      </w:r>
    </w:p>
    <w:p>
      <w:pPr>
        <w:pStyle w:val="Normal"/>
        <w:snapToGrid w:val="false"/>
        <w:ind w:firstLine="567"/>
        <w:jc w:val="both"/>
        <w:rPr/>
      </w:pPr>
      <w:r>
        <w:rPr/>
        <w:t>- увеличить  пропускную способность на данных участках автомобильных дорог;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>- повысить  безопасность участников дорожного движения.</w:t>
        <w:tab/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1106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/>
      </w:pPr>
      <w:r>
        <w:rPr/>
        <w:t xml:space="preserve">Руководитель аппарата </w:t>
        <w:tab/>
        <w:tab/>
        <w:tab/>
        <w:tab/>
        <w:tab/>
        <w:tab/>
        <w:tab/>
        <w:t>О.Н.Сазанова</w:t>
      </w:r>
    </w:p>
    <w:p>
      <w:pPr>
        <w:pStyle w:val="Normal"/>
        <w:ind w:left="360" w:hanging="0"/>
        <w:jc w:val="right"/>
        <w:rPr/>
      </w:pPr>
      <w:r>
        <w:rPr/>
        <w:t xml:space="preserve">Приложение 1 </w:t>
      </w:r>
    </w:p>
    <w:p>
      <w:pPr>
        <w:pStyle w:val="Normal"/>
        <w:ind w:left="360" w:hanging="0"/>
        <w:jc w:val="right"/>
        <w:rPr/>
      </w:pPr>
      <w:r>
        <w:rPr/>
        <w:t>к муниципальной долгосрочной целевой Программ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Мероприятия муниципальной долгосрочной целевой Программы </w:t>
      </w:r>
    </w:p>
    <w:p>
      <w:pPr>
        <w:pStyle w:val="Normal"/>
        <w:jc w:val="center"/>
        <w:rPr/>
      </w:pPr>
      <w:r>
        <w:rPr/>
        <w:t xml:space="preserve">«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 Вольского муниципального района, не имеющих круглогодичной связи с сетью автомобильных дорог </w:t>
      </w:r>
    </w:p>
    <w:p>
      <w:pPr>
        <w:pStyle w:val="Normal"/>
        <w:jc w:val="center"/>
        <w:rPr/>
      </w:pPr>
      <w:r>
        <w:rPr/>
        <w:t>общего пользования на 2012 год»</w:t>
      </w:r>
    </w:p>
    <w:p>
      <w:pPr>
        <w:pStyle w:val="Normal"/>
        <w:jc w:val="center"/>
        <w:rPr/>
      </w:pPr>
      <w:r>
        <w:rPr/>
      </w:r>
    </w:p>
    <w:tbl>
      <w:tblPr>
        <w:tblW w:w="15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28"/>
        <w:gridCol w:w="4500"/>
        <w:gridCol w:w="1461"/>
        <w:gridCol w:w="2319"/>
        <w:gridCol w:w="2013"/>
      </w:tblGrid>
      <w:tr>
        <w:trPr>
          <w:trHeight w:val="8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и источник финансирования (тыс. руб.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проектной документации на строительство автомобильных дорог: с. Белогорное – ст. Буровка (8,4 км), ст. Буровка – с. Буровка, (3,9 км), с. Покурлей – с. Новая Павловка (8,0 км), с. Николаевка – с. Ивановка (0,8 км) и подготовка проектной документации на строительство моста через р. Терешка на автомобильной дороге ст. Буровка – с. Буров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и, осуществляющие деятельность в сфере выполнения работ по проектированию, определяемые в соответствии с законодательством Российской Федерации на основании заключенных муниципальных контрактов, заключаемых с управлением муниципального хозяйства администрации Вольского муниципального райо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 2012 год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64,0 – субсидии из областного бюджета (прогнозно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ожность строительства новых участков автомобильных дорог общей протяженностью 21,1 км. и строительство нового мост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экспертиза проектной документации на строительство автомобильных дорог: с. Белогорное – ст. Буровка (8,4 км), ст. Буровка – с. Буровка, (3,9 км), с. Покурлей – с. Новая Павловка (8,0 км), с. Николаевка – с. Ивановка (0,8 км) и госэкспертиза проектной документации на строительство моста через р. Терешка на автомобильной дороге ст. Буровка – с. Буров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и, осуществляющие деятельность в сфере выполнения работ по государственной экспертизе проектной документации, определяемые в соответствии с законодательством Российской Федерации на основании заключенных муниципальных контрактов, заключаемых с управлением муниципального хозяйства администрации Вольского муниципального райо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 2012 год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 – бюджет Вольского муниципального район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ожность строительства новых участков автомобильных дорог общей протяженностью 21,1 км. и строительство нового моста.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4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Руководитель аппарата                         </w:t>
        <w:tab/>
        <w:tab/>
        <w:tab/>
        <w:tab/>
        <w:tab/>
        <w:tab/>
        <w:tab/>
        <w:tab/>
        <w:tab/>
        <w:tab/>
        <w:tab/>
        <w:tab/>
        <w:t>О.Н.Сазанова</w:t>
      </w:r>
    </w:p>
    <w:sectPr>
      <w:type w:val="nextPage"/>
      <w:pgSz w:orient="landscape" w:w="16838" w:h="11906"/>
      <w:pgMar w:left="851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lang w:val="en-US"/>
    </w:rPr>
  </w:style>
  <w:style w:type="character" w:styleId="Style13">
    <w:name w:val="Основной шрифт абзаца"/>
    <w:qFormat/>
    <w:rPr/>
  </w:style>
  <w:style w:type="character" w:styleId="17">
    <w:name w:val=" Знак Знак17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uppressAutoHyphens w:val="fals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4:54:00Z</dcterms:created>
  <dc:creator>User</dc:creator>
  <dc:description/>
  <cp:keywords/>
  <dc:language>en-US</dc:language>
  <cp:lastModifiedBy>User</cp:lastModifiedBy>
  <cp:lastPrinted>2012-08-15T10:47:00Z</cp:lastPrinted>
  <dcterms:modified xsi:type="dcterms:W3CDTF">2012-09-13T07:39:00Z</dcterms:modified>
  <cp:revision>15</cp:revision>
  <dc:subject/>
  <dc:title>Проект</dc:title>
</cp:coreProperties>
</file>