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both"/>
        <w:rPr/>
      </w:pPr>
      <w:r>
        <w:rPr/>
        <w:t>Приложение к Распоряжению Комитета по управлению муниципальным имуществом и природными ресурсами № 442 от 18.12.2012 г.</w:t>
      </w:r>
    </w:p>
    <w:p>
      <w:pPr>
        <w:pStyle w:val="Normal"/>
        <w:jc w:val="right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22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комиссии</w:t>
            </w:r>
          </w:p>
          <w:p>
            <w:pPr>
              <w:pStyle w:val="Normal"/>
              <w:rPr/>
            </w:pPr>
            <w:r>
              <w:rPr/>
              <w:t>Воль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    С.И. Коз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декабря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:   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Вольского </w:t>
            </w:r>
          </w:p>
          <w:p>
            <w:pPr>
              <w:pStyle w:val="Normal"/>
              <w:rPr/>
            </w:pPr>
            <w:r>
              <w:rPr/>
              <w:t>муниципального района по экономике,</w:t>
            </w:r>
          </w:p>
          <w:p>
            <w:pPr>
              <w:pStyle w:val="Normal"/>
              <w:rPr/>
            </w:pPr>
            <w:r>
              <w:rPr/>
              <w:t>промышленности и потребительскому ры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    Т.П. Ерш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 декабря 2012 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ок по осуществлению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управлением, распоряжением, использованием по назначению и сохранностью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бщая цель проверок: контроль за управлением, распоряжением, использованием по назначению и сохранностью муниципального имущества, находящегося в оперативном управлении муниципальных учреждений и переданного в установленном порядке.</w:t>
      </w:r>
    </w:p>
    <w:p>
      <w:pPr>
        <w:pStyle w:val="Normal"/>
        <w:jc w:val="both"/>
        <w:rPr/>
      </w:pPr>
      <w:r>
        <w:rPr/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69"/>
        <w:gridCol w:w="2731"/>
        <w:gridCol w:w="27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,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кой период проводится провер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 на 2013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</w:t>
            </w:r>
            <w:r>
              <w:rPr>
                <w:bCs/>
              </w:rPr>
              <w:t xml:space="preserve"> </w:t>
            </w:r>
            <w:r>
              <w:rPr/>
              <w:t>«Вольский краеведческий муз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 ул. Октябрьская, д. 1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с. Куриловка</w:t>
            </w:r>
          </w:p>
          <w:p>
            <w:pPr>
              <w:pStyle w:val="Normal"/>
              <w:rPr/>
            </w:pPr>
            <w:r>
              <w:rPr/>
              <w:t>Вольского района Сарат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ский район, с. Куриловка, ул. Садовая, 20 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4 </w:t>
            </w:r>
          </w:p>
          <w:p>
            <w:pPr>
              <w:pStyle w:val="Normal"/>
              <w:rPr/>
            </w:pPr>
            <w:r>
              <w:rPr/>
              <w:t>г. Вольска Сарат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пос. завода «Большевик», д. 6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комбинированного вида №1 «Ласточка» г. Вольска Сарат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пос. Северный, ул. Звездная, д.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Муниципальный архив Вольского муниципальн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ул. Водопьянова, д. 14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-сентяб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учреждение «Средняя общеобразовательная  школа №17 г. Вольска Сарат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ц.з. Красный Октябрь, д. 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 образовательное  учреждение «Детский сад №2 «Росинка»  г. Вольска Сарат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ул. Комсомольская, д. 23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учреждение «Служба субсид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ьск, ул. Революционная, д. 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 и природными ресурсами                                                                      С.В. Подсоб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54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USER</cp:lastModifiedBy>
  <dcterms:modified xsi:type="dcterms:W3CDTF">2013-01-23T11:24:00Z</dcterms:modified>
  <cp:revision>2</cp:revision>
  <dc:subject/>
  <dc:title/>
</cp:coreProperties>
</file>