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391" w:dyaOrig="1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2.75pt;width:72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7855433" r:id="rId2"/>
        </w:object>
      </w:r>
    </w:p>
    <w:p>
      <w:pPr>
        <w:pStyle w:val="Heading"/>
        <w:rPr>
          <w:sz w:val="24"/>
        </w:rPr>
      </w:pPr>
      <w:r>
        <w:rPr>
          <w:sz w:val="24"/>
        </w:rPr>
        <w:t xml:space="preserve">АДМИНИСТ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ЬСКОГО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АРАТОВСКОЙ ОБЛАСТИ</w:t>
      </w:r>
    </w:p>
    <w:p>
      <w:pPr>
        <w:pStyle w:val="Heading1"/>
        <w:rPr/>
      </w:pPr>
      <w:r>
        <w:rPr/>
        <w:t>КОМИТЕТ ПО УПРАВЛЕНИЮ МУНИЦИПАЛЬНЫМ ИМУЩЕСТВ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ИРОДНЫМИ РЕСУРСАМ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8293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58.95pt,1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 xml:space="preserve">РАСПОРЯЖ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42 от 18.12.201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Вольск, Саратовской  об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лана провер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осуществлению контрол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управлением, распоря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ьзованием по назнач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сохранностью имущ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ьского муниципального</w:t>
      </w:r>
    </w:p>
    <w:p>
      <w:pPr>
        <w:pStyle w:val="Normal"/>
        <w:rPr/>
      </w:pPr>
      <w:r>
        <w:rPr>
          <w:sz w:val="24"/>
          <w:szCs w:val="24"/>
        </w:rPr>
        <w:t xml:space="preserve">района на 2013 го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осуществления контроля за управлением, распоряжением, использованием по назначению и сохранностью имущества Вольского муниципального района, на основании Гражданского Кодекса Российской Федерации, Федерального закона от 06.10.2003 г. № 131-ФЗ «Об общих принципах организации местного самоуправления в Российской Федерации», Административного регламента по исполнению муниципальной функции по осуществлению контроля за управлением, распоряжением, использованием по назначению и сохранностью муниципального имущества, утвержденного Постановлением Главы администрации Вольского муниципального района № 252 от 09.02.2012 г., Постановления администрации Вольского муниципального района от 26.03.2010 г. № 664 «О порядке представления планов контрольных мероприятий в контрольно-счетную комиссию Вольского муниципального района», Положения о Комитете по управлению муниципальным имуществом и природными ресурсами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лан проверок по осуществлению контроля за управлением, распоряжением, использованием по назначению и сохранностью имущества Вольского муниципального района на 2013 год (приложение)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лан проверок по осуществлению контроля за управлением, распоряжением, использованием по назначению и сохранностью имущества Вольского муниципального района на 2013 год согласовать с заместителем главы  администрации  Вольского муниципального района по экономике, промышленности и потребительскому рынку, председателем контрольно-счетной комиссии Вольского муниципального района.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567" w:hanging="141"/>
        <w:rPr/>
      </w:pPr>
      <w:r>
        <w:rPr>
          <w:szCs w:val="24"/>
        </w:rPr>
        <w:t>3. Контроль за исполнением настоящего распоряжения оставляю за собой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Heading9"/>
        <w:rPr/>
      </w:pPr>
      <w:r>
        <w:rPr>
          <w:szCs w:val="24"/>
        </w:rPr>
        <w:t>Председатель Комитета п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равлению муниципальным</w:t>
      </w:r>
    </w:p>
    <w:p>
      <w:pPr>
        <w:pStyle w:val="Normal"/>
        <w:rPr/>
      </w:pPr>
      <w:r>
        <w:rPr>
          <w:sz w:val="24"/>
          <w:szCs w:val="24"/>
        </w:rPr>
        <w:t>имуществом  и природными ресурсами                                      С.В. Подсобляев</w:t>
      </w:r>
    </w:p>
    <w:sectPr>
      <w:type w:val="nextPage"/>
      <w:pgSz w:w="11906" w:h="16838"/>
      <w:pgMar w:left="1701" w:right="851" w:gutter="0" w:header="0" w:top="567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426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59:00Z</dcterms:created>
  <dc:creator>Пряхина О.И.</dc:creator>
  <dc:description/>
  <cp:keywords/>
  <dc:language>en-US</dc:language>
  <cp:lastModifiedBy>USER</cp:lastModifiedBy>
  <cp:lastPrinted>2012-12-27T15:24:00Z</cp:lastPrinted>
  <dcterms:modified xsi:type="dcterms:W3CDTF">2013-01-23T07:37:00Z</dcterms:modified>
  <cp:revision>22</cp:revision>
  <dc:subject/>
  <dc:title/>
</cp:coreProperties>
</file>