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6"/>
        <w:jc w:val="center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  <w:t>Позаботьтесь о своей пенсии сегодня !</w:t>
        <w:tab/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С 1 января 2002 года вступил в силу федеральный  закон РФ от 17.12.2001г. №173-Ф3 «О трудовых пенсиях в Российской Федерации». С этого времени пенсия в большей степени зависит от размера заработной платы и уплаты страховых взносов на обязательное пенсионное страховани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Каждый застрахованный в системе обязательного  пенсионного страхования - будущий пенсионер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ормы нового пенсионного законодательства рассчитаны на активное участие каждого гражданина в формировании собственной пенсии. Важно «не нужно ждать» наступления пенсионного возраста, а активно готовиться к выходу на пенсию, грамотно выстраивать взаимоотношения с работодателем и Пенсионным фондом Российской Федерации (ПФР) не только при обращении за пенсией, но и на протяжении всей трудовой деятельности. Качество</w:t>
        <w:br/>
        <w:t>представленных вами и вашим работодателем в территориальный орган ПФР документов и правильность сведений индивидуального (персонифицированного) учета, на основании которых устанавливается пенсия, прямо влияет на размер вашей пен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что же делать тем гражданам, которые имеют трудовой стаж до 1 января 2002 года, и приобрели определенные пенсионные права?</w:t>
      </w:r>
    </w:p>
    <w:p>
      <w:pPr>
        <w:pStyle w:val="Normal"/>
        <w:spacing w:lineRule="atLeast" w:line="100" w:before="58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йти конвертацию!</w:t>
      </w:r>
    </w:p>
    <w:p>
      <w:pPr>
        <w:pStyle w:val="Normal"/>
        <w:spacing w:lineRule="atLeast" w:line="100"/>
        <w:ind w:left="0" w:right="48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>Конвертация пенсионных прав -</w:t>
      </w:r>
      <w:r>
        <w:rPr>
          <w:color w:val="000000"/>
          <w:sz w:val="24"/>
          <w:szCs w:val="24"/>
        </w:rPr>
        <w:t xml:space="preserve"> это преобразование пенсионных прав, приобретенных застрахованным лицом по состоянию на 01.01.2002г. (до вступления в силу Федерального закона от 17.12.2001г. № 173-ФЗ «О трудовых пенсиях в Российской Федерации») в расчетный пенсионный капитал, иными словами, пенсионные права в денежном выражении.</w:t>
      </w:r>
    </w:p>
    <w:p>
      <w:pPr>
        <w:pStyle w:val="Normal"/>
        <w:spacing w:lineRule="atLeast" w:line="100"/>
        <w:ind w:left="0" w:right="1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Целью конвертации является </w:t>
      </w:r>
      <w:r>
        <w:rPr>
          <w:color w:val="000000"/>
          <w:sz w:val="24"/>
          <w:szCs w:val="24"/>
        </w:rPr>
        <w:t xml:space="preserve"> максимальный учет и сохранность пенсионных прав застрахованных лиц, приобретенных ими в период трудовой деятельности до 01.01.2002 г., т.е. определение так называемой «начальной пенсии», а также упрощение порядка и ускорение процедуры назначения трудовых пенсий застрахованным лицам.</w:t>
      </w:r>
    </w:p>
    <w:p>
      <w:pPr>
        <w:pStyle w:val="Normal"/>
        <w:ind w:left="-32" w:right="0" w:hanging="47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/>
        <w:t xml:space="preserve">   </w:t>
      </w:r>
      <w:r>
        <w:rPr>
          <w:sz w:val="24"/>
          <w:szCs w:val="24"/>
        </w:rPr>
        <w:t>В рамках проведения конвертации пенсионных прав застрахованных лиц, на основании статьи 11 Федерального закона от 01.04.1996г.  №27 ФЗ «Об индивидуальном (персонифицированном) учете в системе обязательного пенсионного страхования», страхователи в 2003 году представляли данные о трудовом стаже и иной общественно-полезной деятельности (форма СЗВ-К), которые приобретены всеми работающими у них застрахованными лицами до их регистрации в системе индивидуального (персонифицированного) учета. В настоящее время территориальные органы ПФР Саратовской области проводят правовую обработку указанных форм.</w:t>
      </w:r>
    </w:p>
    <w:p>
      <w:pPr>
        <w:pStyle w:val="Normal"/>
        <w:spacing w:lineRule="atLeast" w:line="100"/>
        <w:ind w:left="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езультаты этой работы востребованы уже сегодня и используются при назначении трудовых пенсий.</w:t>
      </w:r>
    </w:p>
    <w:p>
      <w:pPr>
        <w:pStyle w:val="Normal"/>
        <w:spacing w:lineRule="atLeast" w:line="100"/>
        <w:ind w:left="0" w:right="10" w:hanging="0"/>
        <w:jc w:val="both"/>
        <w:rPr/>
      </w:pPr>
      <w:r>
        <w:rPr>
          <w:i/>
          <w:iCs/>
          <w:color w:val="000000"/>
          <w:sz w:val="24"/>
          <w:szCs w:val="24"/>
          <w:u w:val="none"/>
        </w:rPr>
        <w:tab/>
      </w: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>Проблемы,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которыми столкнулись работники Пенсионного фонда при заблаговременной подготовке документов для назначения пенсий и правовой обработке форм СЗВ-К:</w:t>
      </w:r>
    </w:p>
    <w:p>
      <w:pPr>
        <w:pStyle w:val="Normal"/>
        <w:spacing w:lineRule="atLeast" w:line="100"/>
        <w:ind w:left="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достоверность индивидуальны сведений, которые  предприятия представляли на своих работников с 1999г.;</w:t>
      </w:r>
    </w:p>
    <w:p>
      <w:pPr>
        <w:pStyle w:val="Normal"/>
        <w:spacing w:lineRule="atLeast" w:line="100" w:before="0" w:after="0"/>
        <w:ind w:left="269" w:right="0" w:hanging="2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отсутствие сведений </w:t>
      </w:r>
      <w:r>
        <w:rPr>
          <w:b/>
          <w:bCs/>
          <w:color w:val="000000"/>
          <w:sz w:val="24"/>
          <w:szCs w:val="24"/>
        </w:rPr>
        <w:t>о специальном стаже работы</w:t>
      </w:r>
      <w:r>
        <w:rPr>
          <w:color w:val="000000"/>
          <w:sz w:val="24"/>
          <w:szCs w:val="24"/>
        </w:rPr>
        <w:t xml:space="preserve">  застрахованных лиц, т.е. страхователь при представлении форм СЗВ-К на своих работников не проверял (не уточнял) стаж работы во вредных и особых условиях труда, а отразил эти периоды общим стажем;</w:t>
      </w:r>
    </w:p>
    <w:p>
      <w:pPr>
        <w:pStyle w:val="Normal"/>
        <w:spacing w:lineRule="atLeast" w:line="100" w:before="0" w:after="0"/>
        <w:ind w:left="269" w:right="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документов на предприятиях или в  архивах. Во время экономических реформ многие предприятия ликвидируются, меняются их собственники. Зачастую документы в архив не передаются, либо просто уничтожаются. В результате человек не имеет возможности подтвердить свой стаж либо заработок, что негативно отражается на размере пенсии.</w:t>
      </w:r>
    </w:p>
    <w:p>
      <w:pPr>
        <w:pStyle w:val="Normal"/>
        <w:spacing w:lineRule="atLeast" w:line="100" w:before="0" w:after="0"/>
        <w:ind w:left="16" w:right="0" w:hanging="0"/>
        <w:jc w:val="both"/>
        <w:rPr/>
      </w:pPr>
      <w:r>
        <w:rPr>
          <w:color w:val="000000"/>
          <w:sz w:val="24"/>
          <w:szCs w:val="24"/>
        </w:rPr>
        <w:tab/>
        <w:t xml:space="preserve">В  этой связи всем застрахованным лицам, </w:t>
      </w: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>независимо от даты выхода на трудовую пенсию,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следует уже сейчас проверить свои трудовые книжки и, при необходимости, получить уточняющие справки. Полнота и достоверность данных о трудовом стаже во многом зависит от активности самих граждан.</w:t>
      </w:r>
    </w:p>
    <w:p>
      <w:pPr>
        <w:pStyle w:val="Normal"/>
        <w:spacing w:lineRule="atLeast" w:line="100" w:before="0" w:after="0"/>
        <w:ind w:left="16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Обращаем внимание! Неработающим и  самозанятым гражданам необходимо обратиться в органы Пенсионного фонда самостоятельно.</w:t>
      </w:r>
    </w:p>
    <w:p>
      <w:pPr>
        <w:pStyle w:val="Normal"/>
        <w:spacing w:lineRule="atLeast" w:line="100" w:before="0" w:after="0"/>
        <w:ind w:left="16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С одной стороны, конвертация носит разовый характер. Но,с другой стороны, фиксация пенсионного капитала не подразумевает, что он остается неизменным и не может быть пересмотрен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В случае предоставления гражданином дополнительных сведений расчетную величину пенсионного капитала можно будет изменить. Следовательно, лица, чьи права будут конвертироваться, должны знать правила и механизм конвертации и располагать теми сведениями, которые будут положены в основу выгодного для них варианта конвертации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ля этого каждый должен знать, что он прошел конвертацию!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Пройти конвертацию очень просто!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еработающие и  самозанятые граждане -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ходите в территориальные органы Пенсионного фонда по месту жительства и возьмите с собой следующие документы: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окумент, удостоверяющий личность;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траховое свидетельство государственного  пенсионного страхования;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-</w:t>
      </w:r>
      <w:r>
        <w:rPr>
          <w:b/>
          <w:bCs/>
          <w:i w:val="false"/>
          <w:iCs w:val="false"/>
          <w:color w:val="000000"/>
          <w:sz w:val="24"/>
          <w:szCs w:val="24"/>
        </w:rPr>
        <w:t>трудовую книжку;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военный билет или справку военного комиссариата  о прохождении военной службы;</w:t>
      </w:r>
    </w:p>
    <w:p>
      <w:pPr>
        <w:pStyle w:val="Normal"/>
        <w:spacing w:lineRule="atLeast" w:line="100"/>
        <w:jc w:val="both"/>
        <w:rPr/>
      </w:pPr>
      <w:r>
        <w:rPr>
          <w:i w:val="false"/>
          <w:iCs w:val="false"/>
          <w:color w:val="000000"/>
          <w:sz w:val="24"/>
          <w:szCs w:val="24"/>
        </w:rPr>
        <w:t>-</w:t>
      </w:r>
      <w:r>
        <w:rPr>
          <w:b/>
          <w:bCs/>
          <w:i w:val="false"/>
          <w:iCs w:val="false"/>
          <w:color w:val="000000"/>
          <w:sz w:val="24"/>
          <w:szCs w:val="24"/>
        </w:rPr>
        <w:t>справки, уточняющие особый характер работ, если были заняты во вредных и особых условиях труда;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-</w:t>
      </w:r>
      <w:r>
        <w:rPr>
          <w:b/>
          <w:bCs/>
          <w:color w:val="000000"/>
          <w:sz w:val="24"/>
          <w:szCs w:val="24"/>
        </w:rPr>
        <w:t xml:space="preserve">справку о заработке за любые 5 лет подряд, если соотношение Вашего заработка за 2000-2001гг., который учитывается при расчете пенсионного  капитала, не достигает предельного значения — 1,2 </w:t>
      </w:r>
      <w:r>
        <w:rPr>
          <w:b/>
          <w:bCs/>
          <w:i/>
          <w:iCs/>
          <w:color w:val="000000"/>
          <w:sz w:val="24"/>
          <w:szCs w:val="24"/>
        </w:rPr>
        <w:t>(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т.е. среднемесячный -заработок в данный  период составлял менее 2500 рублей)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color w:val="000000"/>
          <w:sz w:val="24"/>
          <w:szCs w:val="24"/>
          <w:u w:val="none"/>
        </w:rPr>
        <w:tab/>
      </w:r>
      <w:r>
        <w:rPr>
          <w:b/>
          <w:bCs/>
          <w:i w:val="false"/>
          <w:iCs w:val="false"/>
          <w:color w:val="000000"/>
          <w:sz w:val="24"/>
          <w:szCs w:val="24"/>
          <w:u w:val="single"/>
        </w:rPr>
        <w:t>Специалист территориалыюго органа Пенсионного фонда РФ в Вашем присутствии: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color w:val="000000"/>
          <w:sz w:val="24"/>
          <w:szCs w:val="24"/>
        </w:rPr>
        <w:t xml:space="preserve">1) определит </w:t>
      </w:r>
      <w:r>
        <w:rPr>
          <w:color w:val="000000"/>
          <w:sz w:val="24"/>
          <w:szCs w:val="24"/>
        </w:rPr>
        <w:t xml:space="preserve"> полноту сведений о трудовом стаже и заработке, содержащихся в Ваших документах;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ценит все периоды Вашей трудовой деятельности  до 01.01.2002 года и, если необходимо, оформит сведения о трудовом стаже по форме СЗВ-К;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рассчитает размер Вашего пенсионного капитала;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кажет Вам необходимую помощь в истребовании недостающих документов;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5)</w:t>
      </w:r>
      <w:r>
        <w:rPr>
          <w:b/>
          <w:bCs/>
          <w:i/>
          <w:iCs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и самое главное </w:t>
      </w:r>
      <w:r>
        <w:rPr>
          <w:b/>
          <w:bCs/>
          <w:sz w:val="24"/>
          <w:szCs w:val="24"/>
        </w:rPr>
        <w:t>сохранит данные о Вашей трудовой  деятельности как в бумажном варианте по форме СЗВ-К, так и в электронном виде - в территориальной базе данных и на Вашем индивидуальном лицевом счете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Работающим застрахованным лицам необходимо обратиться по месту работы к специалисту по кадровой службе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полнительно информируем, что сведения о стаже необходимы Вам для проведения   Валоризации - увеличение денежной оценки пенсионных прав, приобретенных до 01.01.2002г., что существенно повысит страховую часть  вашей пенсии.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Помните!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Конвертация - это Ваш </w:t>
      </w:r>
      <w:r>
        <w:rPr>
          <w:b/>
          <w:bCs/>
          <w:color w:val="000000"/>
          <w:sz w:val="24"/>
          <w:szCs w:val="24"/>
        </w:rPr>
        <w:t xml:space="preserve">контроль </w:t>
      </w:r>
      <w:r>
        <w:rPr>
          <w:b w:val="false"/>
          <w:bCs w:val="false"/>
          <w:color w:val="000000"/>
          <w:sz w:val="24"/>
          <w:szCs w:val="24"/>
        </w:rPr>
        <w:t xml:space="preserve">за формированием будущего размера пенсии </w:t>
      </w:r>
      <w:r>
        <w:rPr>
          <w:b/>
          <w:bCs/>
          <w:color w:val="000000"/>
          <w:sz w:val="24"/>
          <w:szCs w:val="24"/>
        </w:rPr>
        <w:t>уже сегодня!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1"/>
          <w:szCs w:val="25"/>
        </w:rPr>
      </w:pPr>
      <w:r>
        <w:rPr>
          <w:b/>
          <w:bCs/>
          <w:color w:val="000000"/>
          <w:sz w:val="21"/>
          <w:szCs w:val="25"/>
        </w:rPr>
        <w:t>По всем возникающим вопросам обращаться в Пенсионный фонд по адресу: ул. Володарского 99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1"/>
          <w:szCs w:val="25"/>
        </w:rPr>
      </w:pPr>
      <w:r>
        <w:rPr>
          <w:b/>
          <w:bCs/>
          <w:color w:val="000000"/>
          <w:sz w:val="21"/>
          <w:szCs w:val="25"/>
        </w:rPr>
        <w:t xml:space="preserve">  </w:t>
      </w:r>
    </w:p>
    <w:sectPr>
      <w:type w:val="nextPage"/>
      <w:pgSz w:w="11906" w:h="16838"/>
      <w:pgMar w:left="1140" w:right="743" w:gutter="0" w:header="0" w:top="7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eastAsia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eastAsia="Arial" w:cs="Arial"/>
      <w:i/>
      <w:iCs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6:19:00Z</dcterms:created>
  <dc:creator>user21</dc:creator>
  <dc:description/>
  <dc:language>en-US</dc:language>
  <cp:lastModifiedBy>user21</cp:lastModifiedBy>
  <cp:lastPrinted>2113-01-01T00:00:00Z</cp:lastPrinted>
  <dcterms:modified xsi:type="dcterms:W3CDTF">2009-05-31T16:19:00Z</dcterms:modified>
  <cp:revision>0</cp:revision>
  <dc:subject/>
  <dc:title> </dc:title>
</cp:coreProperties>
</file>