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т 19.11.2012 г.                                      № 69                      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ватизации нежилого здания и земельного участка, расположенных по адресу: Саратовская область, Вольский район, р. п. Сенной, пер. Привокзальный, д. 3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708"/>
        <w:rPr>
          <w:sz w:val="28"/>
        </w:rPr>
      </w:pPr>
      <w:r>
        <w:rPr>
          <w:sz w:val="28"/>
          <w:szCs w:val="28"/>
        </w:rPr>
        <w:t>В соответствии со  ст. 12, п. 2. ч. 1 ст. 13, ст. 14, ст. 18 Федерального закона от 21.12.2001 г. № 178-ФЗ «О приватизации государственного и муниципального имущества», Решением Совета Сенного муниципального образования от 08.07.2011 года № 3/5-21 «Об утверждении Прогнозного плана (программы) приватизации муниципальной собственности Сенного муниципального образования на 2011-2013 год», на основании п. 3 ч. 1 ст. 6,</w:t>
      </w:r>
      <w:r>
        <w:rPr>
          <w:sz w:val="28"/>
        </w:rPr>
        <w:t xml:space="preserve">   ст. 35, ст. 50 Устава Сенного муниципального образования, отчета об определении рыночной стоимости объекта недвижимости независимого оценщика ГУП «Сартехинвентаризация» № 47.1681-2012 от 25.10.2012 г.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1. Провести приватизацию нежилого здания,  общей площадью 140,1 кв. м., лит. А и земельного участка площадью 374 кв. м., расположенных по адресу: Саратовская область, Вольский район, р. п. Сенной, пер. Привокзальный, д. 3, находящихся в собственности  Сенн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2. Продажу провести  </w:t>
      </w:r>
      <w:r>
        <w:rPr>
          <w:color w:val="000000"/>
          <w:sz w:val="28"/>
        </w:rPr>
        <w:t>29.01.2013</w:t>
      </w:r>
      <w:r>
        <w:rPr>
          <w:sz w:val="28"/>
        </w:rPr>
        <w:t xml:space="preserve">  года путем проведения аукциона с открытой формой подачи предложений по цен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3. Установить  начальную цену продажи </w:t>
      </w:r>
      <w:r>
        <w:rPr>
          <w:sz w:val="28"/>
          <w:szCs w:val="28"/>
        </w:rPr>
        <w:t>нежилого здания и земельного участка, расположенных по адресу: Саратовская область, Вольский район, р. п. Сенной, пер. Привокзальный, д. 3 -</w:t>
      </w:r>
      <w:r>
        <w:rPr>
          <w:sz w:val="28"/>
        </w:rPr>
        <w:t xml:space="preserve"> </w:t>
      </w:r>
      <w:r>
        <w:rPr>
          <w:b/>
          <w:sz w:val="28"/>
        </w:rPr>
        <w:t>365000</w:t>
      </w:r>
      <w:r>
        <w:rPr>
          <w:sz w:val="28"/>
        </w:rPr>
        <w:t xml:space="preserve"> (триста шестьдесят пять тысяч) рублей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4. Установить «шаг аукциона» в размере 5 процентов от начальной цены продажи объекта недвижимости - 18250 рублей,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5. Установить задаток для участия в аукционе в размере 10 процентов от начальной цены продажи объекта недвижимости - 36500 рублей,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6. Установить обязательным условием  приватизации -  обязанность покупателя использовать приобретенное  имущество как объект коммунально-бытового назначения (баня) в течение 5 лет с момента приват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 xml:space="preserve">7.  Место и время определения участников аукциона: Саратовская область,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г. Вольск, ул. Октябрьская, д. 114, каб. № 50 14.01.2013 г. в 10 часов 00 минут по московскому време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8. Место и время проведения аукциона: Саратовская область, г. Вольск, ул. Октябрьская, д. 114, каб. № 50  в 10 часов 00 минут по московскому времен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9. Опубликовать информационное сообщение о проведении аукциона в официальном печатном издании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10.Разместить информационное сообщение о проведении аукциона на официальном сайте администрации Сенного муниципального образовани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ol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arm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11. Создать комиссию по проведению аукциона согласно при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12. Настоящее постановление вступает в силу со дня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1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i/>
          <w:i/>
          <w:iCs/>
        </w:rPr>
      </w:pPr>
      <w:r>
        <w:rPr>
          <w:sz w:val="28"/>
        </w:rPr>
        <w:t>Сенного муниципального образования                               С. Б. Скрынник</w:t>
      </w:r>
    </w:p>
    <w:p>
      <w:pPr>
        <w:pStyle w:val="Style16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Сенного муниципального образования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9.11.2012 г.   № 69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аукциона по продаже нежилого здания и земельного участка, расположенных по адресу: Саратовская область, Вольский район, р. п. Сенной, пер. Привокзальный, д. 3  </w:t>
      </w:r>
    </w:p>
    <w:p>
      <w:pPr>
        <w:pStyle w:val="Style16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191135</wp:posOffset>
                </wp:positionV>
                <wp:extent cx="4791075" cy="421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421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крынник Сергей Борисович, глава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итягина Ирина Александровна, заместитель главы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Линькова Валентина Владимировна, главный специалист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укунина Татьяна Николаевна, главный специалист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Байдюк Владимир Васильевич, депутат Совета Сенного муниципального образования (по согласованию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332.1pt;mso-wrap-distance-left:9.05pt;mso-wrap-distance-right:9.05pt;mso-wrap-distance-top:0pt;mso-wrap-distance-bottom:0pt;margin-top:15.05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крынник Сергей Борисович, глава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Митягина Ирина Александровна, заместитель главы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 Линькова Валентина Владимировна, главный специалист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Кукунина Татьяна Николаевна, главный специалист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Байдюк Владимир Васильевич, депутат Совета Сенного муниципального образования (по согласова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   С. Б. Скрын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sk.sar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33:00Z</dcterms:created>
  <dc:creator>Широкий Буерак</dc:creator>
  <dc:description/>
  <cp:keywords/>
  <dc:language>en-US</dc:language>
  <cp:lastModifiedBy>USER</cp:lastModifiedBy>
  <cp:lastPrinted>2012-11-26T14:46:00Z</cp:lastPrinted>
  <dcterms:modified xsi:type="dcterms:W3CDTF">2012-11-26T11:46:00Z</dcterms:modified>
  <cp:revision>27</cp:revision>
  <dc:subject/>
  <dc:title/>
</cp:coreProperties>
</file>