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91890</wp:posOffset>
                </wp:positionH>
                <wp:positionV relativeFrom="paragraph">
                  <wp:posOffset>-255270</wp:posOffset>
                </wp:positionV>
                <wp:extent cx="2576195" cy="1089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195" cy="108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85pt;height:85.8pt;mso-wrap-distance-left:9.05pt;mso-wrap-distance-right:9.05pt;mso-wrap-distance-top:0pt;mso-wrap-distance-bottom:0pt;margin-top:-20.1pt;mso-position-vertical-relative:text;margin-left:29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ОДАВЦУ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Сенного муниципального образован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 Саратов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НА УЧАСТИЕ В АУКЦИОН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20__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етенден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(ей) на основании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я решение об участии в аукционе по продаже находящегося в муниципальной собственности имущества: нежилое здание (помещение) и земельный участок, расположенные по адресу: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ю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УЮС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блюдать условия аукциона, содержащиеся в информационном сообщении о проведении аукциона, опубликованном в газете «Вольский деловой вестник» ____________________________, а также порядок проведения аукциона, установленный Положением об организации  продажи государственного или муниципального имущества на аукционе, утвержденным Постановлением Правительства Российской Федерации от 12 августа 2002 года № 58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случае признания победителем аукциона заключить с Продавцом договор купли-продажи не ранее чем через 10 рабочих дней и не позднее 15 рабочих дней со дня подведения итогов продажи имущества и уплатить Продавцу стоимость имущества, установленную по результатам аукциона, в сроки, определяемые договором купли-продаж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 затратами, связанными с необходимостью проведения аукционных торгов согласен(н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ретендента: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ие реквизиты: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\сч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\сч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___________________ КПП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Претендента (его полномочного представителя)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          «_____»_____________20_____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принята Продавцо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____20___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уполномоченного лица Продавц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3:20:00Z</dcterms:created>
  <dc:creator>client</dc:creator>
  <dc:description/>
  <cp:keywords/>
  <dc:language>en-US</dc:language>
  <cp:lastModifiedBy>USER</cp:lastModifiedBy>
  <cp:lastPrinted>2012-10-03T11:10:00Z</cp:lastPrinted>
  <dcterms:modified xsi:type="dcterms:W3CDTF">2012-11-13T12:49:00Z</dcterms:modified>
  <cp:revision>16</cp:revision>
  <dc:subject/>
  <dc:title/>
</cp:coreProperties>
</file>