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доходах, об имуществе и обязательствах имущественного  характера лиц, замещающих муниципальные должности  муниципальной службы администрации  Покровского  муниципального образования и членов их семей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843"/>
        <w:gridCol w:w="3118"/>
        <w:gridCol w:w="1296"/>
        <w:gridCol w:w="1397"/>
        <w:gridCol w:w="2410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 муниципальн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сумма декларируемого годового дохода за 2012 год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а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 (кв.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ренева Екатерина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администр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7449-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 – пай 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4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асть жилого дома 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 Куренев В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7319-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 - п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4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З 210740</w:t>
            </w:r>
          </w:p>
        </w:tc>
      </w:tr>
      <w:tr>
        <w:trPr>
          <w:trHeight w:val="2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 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асть жилого дома 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мелькова Светлана Вита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ный специалист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676-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(1/4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 Шмельков А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3262-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(1/4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Хундай АССЕ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ктор МТЗ-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н Шмельков Р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80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(1/4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чь Шмелькова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80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(1/4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Глава Покровского муниципального образова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ий полномочия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Покровского муниципального образования                                                                                                                   Е.А.Витова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23:00Z</dcterms:created>
  <dc:creator>атто</dc:creator>
  <dc:description/>
  <cp:keywords/>
  <dc:language>en-US</dc:language>
  <cp:lastModifiedBy>Users</cp:lastModifiedBy>
  <cp:lastPrinted>2013-04-26T09:24:00Z</cp:lastPrinted>
  <dcterms:modified xsi:type="dcterms:W3CDTF">2013-05-21T11:27:00Z</dcterms:modified>
  <cp:revision>3</cp:revision>
  <dc:subject/>
  <dc:title/>
</cp:coreProperties>
</file>