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1440</wp:posOffset>
                </wp:positionH>
                <wp:positionV relativeFrom="paragraph">
                  <wp:posOffset>-596265</wp:posOffset>
                </wp:positionV>
                <wp:extent cx="2476500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4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экземпляр находится на постоянном хранении в администрации Сенного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нного МО                     С. Б. Скрынн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6.75pt;mso-wrap-distance-left:9.05pt;mso-wrap-distance-right:9.05pt;mso-wrap-distance-top:0pt;mso-wrap-distance-bottom:0pt;margin-top:-46.95pt;mso-position-vertical-relative:text;margin-left:30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вый экземпляр находится на постоянном хранении в администрации Сенного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нного МО                     С. Б. Скрын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СЕНН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т 17.01.2013 г.                                      № 01                                        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ватизации нежилого здания и земельного участка, расположенных по адресу: Саратовская область, Вольский район, р. п. Сенной, пер. Привокзальный, д. 3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firstLine="708"/>
        <w:rPr>
          <w:sz w:val="28"/>
        </w:rPr>
      </w:pPr>
      <w:r>
        <w:rPr>
          <w:sz w:val="28"/>
          <w:szCs w:val="28"/>
        </w:rPr>
        <w:t>В соответствии со  ст. 12, п. 2. ч. 1 ст. 13, ст. 14, ст. 18 Федерального закона от 21.12.2001 г. № 178-ФЗ «О приватизации государственного и муниципального имущества», Решением Совета Сенного муниципального образования от 08.07.2011 года № 3/5-21 «Об утверждении Прогнозного плана (программы) приватизации муниципальной собственности Сенного муниципального образования на 2011-2013 год», на основании п. 3 ч. 1 ст. 6,</w:t>
      </w:r>
      <w:r>
        <w:rPr>
          <w:sz w:val="28"/>
        </w:rPr>
        <w:t xml:space="preserve">   ст. 35, ст. 50 Устава Сенного муниципального образования, </w:t>
      </w:r>
    </w:p>
    <w:p>
      <w:pPr>
        <w:pStyle w:val="2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>1. Провести приватизацию нежилого здания,  общей площадью 140,1 кв. м., лит. А и земельного участка площадью 374 кв. м., расположенных по адресу: Саратовская область, Вольский район, р. п. Сенной, пер. Привокзальный, д. 3, находящихся в собственности  Сенного муницип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2. Продажу провести  19 марта 2013 года посредством публичного предлож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3. Установить  цену первоначального предложения  продажи </w:t>
      </w:r>
      <w:r>
        <w:rPr>
          <w:sz w:val="28"/>
          <w:szCs w:val="28"/>
        </w:rPr>
        <w:t>нежилого здания и земельного участка, расположенных по адресу: Саратовская область, Вольский район, р. п. Сенной, пер. Привокзальный, д. 3 -</w:t>
      </w:r>
      <w:r>
        <w:rPr>
          <w:sz w:val="28"/>
        </w:rPr>
        <w:t xml:space="preserve"> </w:t>
      </w:r>
      <w:r>
        <w:rPr>
          <w:b/>
          <w:sz w:val="28"/>
        </w:rPr>
        <w:t>365000</w:t>
      </w:r>
      <w:r>
        <w:rPr>
          <w:sz w:val="28"/>
        </w:rPr>
        <w:t xml:space="preserve"> (триста шестьдесят пять тысяч) рублей без НД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</w:rPr>
        <w:t>4. Установить «шаг понижения» в размере 10 процентов цены первоначального предложения  - 36500 рублей, без НД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>5. Установить «шаг аукциона» в размере 50 процентов «шага понижения» - 18250 рублей, без НД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>6. Установить минимальную цену предложения (цена отсечения) в размере 18250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</w:rPr>
        <w:t>7. Установить задаток для участия в продаже имущества в размере 10 процентов от первоначальной цены предложения продажи объекта недвижимости - 36500 рублей, без НДС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8. Установить обязательным условием  приватизации -  обязанность покупателя использовать приобретенное  имущество как объект коммунально-бытового назначения (баня) в течение 5 лет с момента приватиз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9.  Место, дата и время определения участников продажи имущества: Саратовская область, г. Вольск, ул. Октябрьская, д. 114, каб. № 50  </w:t>
      </w:r>
      <w:r>
        <w:rPr>
          <w:b/>
          <w:sz w:val="28"/>
        </w:rPr>
        <w:t>27.02.2013</w:t>
      </w:r>
      <w:r>
        <w:rPr>
          <w:sz w:val="28"/>
        </w:rPr>
        <w:t xml:space="preserve"> г. в 10 часов 00 минут по московскому време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color w:val="000000"/>
          <w:sz w:val="28"/>
        </w:rPr>
      </w:pPr>
      <w:r>
        <w:rPr>
          <w:sz w:val="28"/>
        </w:rPr>
        <w:t xml:space="preserve">10. Место, дата  и время проведения продажи имущества: Саратовская область, г. Вольск, ул. Октябрьская, д. 114, каб. № </w:t>
      </w:r>
      <w:r>
        <w:rPr>
          <w:color w:val="000000"/>
          <w:sz w:val="28"/>
        </w:rPr>
        <w:t xml:space="preserve">50  </w:t>
      </w:r>
      <w:r>
        <w:rPr>
          <w:b/>
          <w:color w:val="000000"/>
          <w:sz w:val="28"/>
        </w:rPr>
        <w:t>19.03.2013</w:t>
      </w:r>
      <w:r>
        <w:rPr>
          <w:color w:val="000000"/>
          <w:sz w:val="28"/>
        </w:rPr>
        <w:t xml:space="preserve"> г. в 10 часов 00 минут по московскому времен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11.Разместить информационное сообщение о проведении продажи имущества  посредством публичного предложения на официальном сайте Российской Федерации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org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в сети «Интернет» 25.01.2013 г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>12. Создать комиссию по проведению продажи имущества посредством публичного предложения согласно при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</w:rPr>
        <w:t>13. Настоящее постановление вступает в силу со дня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/>
      </w:pPr>
      <w:r>
        <w:rPr>
          <w:sz w:val="28"/>
        </w:rPr>
        <w:t>14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jc w:val="both"/>
        <w:rPr>
          <w:i/>
          <w:i/>
          <w:iCs/>
        </w:rPr>
      </w:pPr>
      <w:r>
        <w:rPr>
          <w:sz w:val="28"/>
        </w:rPr>
        <w:t>Сенного муниципального образования                               С. Б. Скрынник</w:t>
      </w:r>
    </w:p>
    <w:p>
      <w:pPr>
        <w:pStyle w:val="Style16"/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Сенного муниципального образования</w:t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7.01.2013 г.   № 01</w:t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продажи  посредством публичного предложения   нежилого здания и земельного участка, расположенных по адресу: Саратовская область, Вольский район, р. п. Сенной, пер. Привокзальный, д. 3  </w:t>
      </w:r>
    </w:p>
    <w:p>
      <w:pPr>
        <w:pStyle w:val="Style16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2060</wp:posOffset>
                </wp:positionH>
                <wp:positionV relativeFrom="paragraph">
                  <wp:posOffset>191135</wp:posOffset>
                </wp:positionV>
                <wp:extent cx="4791075" cy="4217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075" cy="421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крынник Сергей Борисович, глава администрации Сенного муниципального образ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Митягина Ирина Александровна, заместитель главы администрации Сенного муниципального образ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 Линькова Валентина Владимировна, главный специалист администрации Сенного муниципального образ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Кукунина Татьяна Николаевна, главный специалист администрации Сенного муниципального образован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Байдюк Владимир Васильевич, депутат Совета Сенного муниципального образования (по согласованию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5pt;height:332.1pt;mso-wrap-distance-left:9.05pt;mso-wrap-distance-right:9.05pt;mso-wrap-distance-top:0pt;mso-wrap-distance-bottom:0pt;margin-top:15.05pt;mso-position-vertical-relative:text;margin-left:9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Скрынник Сергей Борисович, глава администрации Сенного муниципального образован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Митягина Ирина Александровна, заместитель главы администрации Сенного муниципального образования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 Линькова Валентина Владимировна, главный специалист администрации Сенного муниципального образова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Кукунина Татьяна Николаевна, главный специалист администрации Сенного муниципального образования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Байдюк Владимир Васильевич, депутат Совета Сенного муниципального образования (по согласованию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комиссии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Секретарь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комиссии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Члены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ного муниципального образования                             С. Б. Скрын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33:00Z</dcterms:created>
  <dc:creator>Широкий Буерак</dc:creator>
  <dc:description/>
  <cp:keywords/>
  <dc:language>en-US</dc:language>
  <cp:lastModifiedBy>3-34-3</cp:lastModifiedBy>
  <cp:lastPrinted>2013-01-24T13:50:00Z</cp:lastPrinted>
  <dcterms:modified xsi:type="dcterms:W3CDTF">2013-01-24T10:50:00Z</dcterms:modified>
  <cp:revision>39</cp:revision>
  <dc:subject/>
  <dc:title/>
</cp:coreProperties>
</file>