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/>
        <w:tab/>
        <w:tab/>
        <w:tab/>
        <w:t xml:space="preserve">                  </w:t>
        <w:tab/>
        <w:tab/>
        <w:t xml:space="preserve">        </w:t>
      </w:r>
      <w:r>
        <w:rPr>
          <w:rFonts w:cs="Times New Roman" w:ascii="Times New Roman" w:hAnsi="Times New Roman"/>
        </w:rPr>
        <w:t>Утвержде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поряжением администраци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нного муниципального образова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01 от 16.01.2013 г. </w:t>
      </w:r>
    </w:p>
    <w:p>
      <w:pPr>
        <w:pStyle w:val="Normal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  НА  УЧАСТИЕ  В  ТОРГАХ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РЕДСТВОМ ПУБЛИЧНОГО ПРЕДЛОЖЕНИЯ «____»__________20___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 xml:space="preserve">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дата торгов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_ 20___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 полное наименование юридического лица, подающего заявку )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именуемый далее Претенден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фамилия, имя, отчество и паспортные данные физического лица, подающего заявку)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именуемый далее Претенден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лице 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фамилия, имя, отчество, должност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___,</w:t>
      </w:r>
    </w:p>
    <w:p>
      <w:pPr>
        <w:pStyle w:val="TextBody"/>
        <w:rPr/>
      </w:pPr>
      <w:r>
        <w:rPr>
          <w:sz w:val="24"/>
          <w:szCs w:val="24"/>
        </w:rPr>
        <w:t>принимая решение об участии в торгах посредством публичного предложения по продаже находящегося в муниципальной собственности имущества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уюс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) соблюдать условия торгов, содержащиеся в информационном сообщении о проведении торгов, опубликованном на официальном сайте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ols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arm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в газете_____________________________________________________________________________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____»__________2013 г., а также порядок проведения торгов в соответствии с требованиями Федерального закона  от 21.12.2001г. № 178-ФЗ (в редакции от 07.12.2011г.) «О приватизации государственного и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имущества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) в случае признания победителем торгов заключить с Продавцом договор купли-продажи не ранее чем через 10 рабочих дней и не позднее 15 рабочих дней со дня подведения итогов торгов посредством публичного предлож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) уплатить  Продавцу стоимость имущества, установленную по результатам торгов, в сроки, определяемые договором купли-продаж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Адрес  и банковские реквизиты Претендента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одпись Претендента (его полномочного представителя): _____________/__________________/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М.П.            «____»_____________ 20___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аявка принята Продавцом: ____час._____мин.  «____»__________ 20___г. за № 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уполномоченного лица Продавца ___________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/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volsk.sarm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2:20:00Z</dcterms:created>
  <dc:creator>client</dc:creator>
  <dc:description/>
  <cp:keywords/>
  <dc:language>en-US</dc:language>
  <cp:lastModifiedBy>User</cp:lastModifiedBy>
  <cp:lastPrinted>2013-01-22T08:02:00Z</cp:lastPrinted>
  <dcterms:modified xsi:type="dcterms:W3CDTF">2013-01-24T09:23:00Z</dcterms:modified>
  <cp:revision>23</cp:revision>
  <dc:subject/>
  <dc:title/>
</cp:coreProperties>
</file>