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Междуреч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5 от 29.10.2012 г. (в ред. от 21.12.2012 г. №4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"/>
        <w:gridCol w:w="1962"/>
        <w:gridCol w:w="481"/>
        <w:gridCol w:w="567"/>
        <w:gridCol w:w="872"/>
        <w:gridCol w:w="654"/>
        <w:gridCol w:w="852"/>
        <w:gridCol w:w="599"/>
        <w:gridCol w:w="1102"/>
        <w:gridCol w:w="709"/>
        <w:gridCol w:w="708"/>
        <w:gridCol w:w="1939"/>
        <w:gridCol w:w="981"/>
        <w:gridCol w:w="567"/>
        <w:gridCol w:w="567"/>
        <w:gridCol w:w="709"/>
        <w:gridCol w:w="991"/>
        <w:gridCol w:w="1417"/>
      </w:tblGrid>
      <w:tr>
        <w:trPr>
          <w:trHeight w:val="410" w:hRule="atLeast"/>
          <w:cantSplit w:val="true"/>
        </w:trPr>
        <w:tc>
          <w:tcPr>
            <w:tcW w:w="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rFonts w:cs="Times New Roman" w:ascii="Times New Roman" w:hAnsi="Times New Roman"/>
                <w:color w:val="000000"/>
                <w:spacing w:val="-4"/>
                <w:vertAlign w:val="superscript"/>
              </w:rPr>
              <w:t>1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ведения  проверки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проведения 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начал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рки 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</w:t>
            </w:r>
            <w:r>
              <w:rPr>
                <w:rFonts w:cs="Times New Roman" w:ascii="Times New Roman" w:hAnsi="Times New Roman"/>
              </w:rPr>
              <w:t xml:space="preserve">  проведения </w:t>
            </w:r>
            <w:r>
              <w:rPr>
                <w:rFonts w:cs="Times New Roman" w:ascii="Times New Roman" w:hAnsi="Times New Roman"/>
                <w:color w:val="000000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органа  государственного  контроля (надзора), органа  муниципального  контроля,  с  которым  проверка проводится   совместно</w:t>
            </w:r>
          </w:p>
        </w:tc>
      </w:tr>
      <w:tr>
        <w:trPr>
          <w:trHeight w:val="4627" w:hRule="atLeast"/>
          <w:cantSplit w:val="true"/>
        </w:trPr>
        <w:tc>
          <w:tcPr>
            <w:tcW w:w="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 нахождения  Ю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 жительства  И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  фактического  осуществления деятельности ЮЛ, И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 нахождения  объектов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 государственной   регистрации  ЮЛ,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  окончания   последней  провер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та  начала  осуществления  ЮЛ, ИП деятельности в  соответствии  с  представленным  уведомлением  о ее  начале  деятель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 основания в соответствии  с федеральным зако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 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х 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х 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97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тельное учреждение «Общеобразовательная школа села Междуречье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товская область Вольский район село Междуречье улица Луговая,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товская область Вольский район село Междуречье улица Луговая, 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товская область Вольский район село Междуречье улица Луговая, 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364041005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/>
            </w:pPr>
            <w:r>
              <w:rPr/>
              <w:t>64410104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личие правоустанавливающих документов на земельный  участок, находящийся по адресу с. Междуречье ул. Луговая дом 23, и соответствие разрешенного вида использования фактическому использовани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0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8.05.2002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августа 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</w:t>
            </w:r>
          </w:p>
        </w:tc>
      </w:tr>
      <w:tr>
        <w:trPr>
          <w:trHeight w:val="7645" w:hRule="atLeast"/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тельное учреждение «Общеобразовательная школа села Покурлей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ая область Вольский район село Покурлей улица Октябрьск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ая область Вольский район село Покурлей улица Октябрьск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1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ая область Вольский район село Покурлей улица Октябрьск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 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4041012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0095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ичие правоустанавливающих документов на земельный  участок, находящийся по адресу с. Покурлей ул. Октябрьская дом 191, и соответствие разрешенного вида использования фактическому исполь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0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.05.2002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 августа  201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Главы Междуреченского муниципального образования,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полномочия главы администрации Междуреченского муниципального образования                                                                                 А.В.Полякова</w:t>
      </w:r>
    </w:p>
    <w:sectPr>
      <w:type w:val="nextPage"/>
      <w:pgSz w:orient="landscape" w:w="16838" w:h="11906"/>
      <w:pgMar w:left="1134" w:right="53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30:00Z</dcterms:created>
  <dc:creator>User</dc:creator>
  <dc:description/>
  <cp:keywords/>
  <dc:language>en-US</dc:language>
  <cp:lastModifiedBy>user</cp:lastModifiedBy>
  <cp:lastPrinted>2012-11-01T14:32:00Z</cp:lastPrinted>
  <dcterms:modified xsi:type="dcterms:W3CDTF">2013-01-10T13:29:00Z</dcterms:modified>
  <cp:revision>3</cp:revision>
  <dc:subject/>
  <dc:title/>
</cp:coreProperties>
</file>