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СЕННОГО ГОРОД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Сенного город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pPr>
            <w:r>
              <w:rPr>
                <w:b/>
              </w:rPr>
              <w:t>Мероприятия по усовершенствованию и развитию планировочной структуры город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Сенного город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Сенного город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Сенного город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Сенного город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Сенного</w:t>
            </w:r>
            <w:r>
              <w:rPr>
                <w:bCs/>
                <w:i/>
              </w:rPr>
              <w:t xml:space="preserve"> город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Сенного город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Сенного город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Сенного город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Сенного город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Сенного город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Сенного город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Сенного город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енного город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Сенного город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Сенного город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Сенного город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Сенного город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szCs w:val="24"/>
        </w:rPr>
        <w:t xml:space="preserve"> </w:t>
      </w:r>
      <w:r>
        <w:rPr>
          <w:rFonts w:cs="Times New Roman" w:ascii="Times New Roman" w:hAnsi="Times New Roman"/>
          <w:sz w:val="24"/>
        </w:rPr>
        <w:t xml:space="preserve">город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rPr>
        <w:t xml:space="preserve"> город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Сенного</w:t>
      </w:r>
      <w:r>
        <w:rPr>
          <w:shd w:fill="FFFFFF" w:val="clear"/>
        </w:rPr>
        <w:t xml:space="preserve"> городского поселения Вольского муниципального района «О подготовке генерального плана </w:t>
      </w:r>
      <w:r>
        <w:rPr>
          <w:bCs/>
          <w:kern w:val="0"/>
          <w:lang w:eastAsia="ru-RU"/>
        </w:rPr>
        <w:t>Сенного</w:t>
      </w:r>
      <w:r>
        <w:rPr>
          <w:shd w:fill="FFFFFF" w:val="clear"/>
        </w:rPr>
        <w:t xml:space="preserve"> городского поселения Вольского муниципального района Саратовской области» №8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Сенного</w:t>
      </w:r>
      <w:r>
        <w:rPr/>
        <w:t xml:space="preserve"> город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Сенного</w:t>
      </w:r>
      <w:r>
        <w:rPr>
          <w:bCs/>
        </w:rPr>
        <w:t xml:space="preserve"> городского поселения является разработка комплекса мероприятий для устойчивого развития город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город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Сенного</w:t>
      </w:r>
      <w:r>
        <w:rPr>
          <w:b/>
        </w:rPr>
        <w:t xml:space="preserve"> город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Сенного</w:t>
      </w:r>
      <w:r>
        <w:rPr>
          <w:rFonts w:cs="Times New Roman" w:ascii="Times New Roman" w:hAnsi="Times New Roman"/>
          <w:bCs/>
          <w:sz w:val="24"/>
          <w:szCs w:val="24"/>
        </w:rPr>
        <w:t xml:space="preserve"> город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город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Сенного</w:t>
      </w:r>
      <w:r>
        <w:rPr>
          <w:rFonts w:cs="Times New Roman" w:ascii="Times New Roman" w:hAnsi="Times New Roman"/>
          <w:b/>
          <w:bCs/>
          <w:sz w:val="24"/>
        </w:rPr>
        <w:t xml:space="preserve"> городского поселения являютс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создание условий для устойчивого развития территории город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город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Сенного</w:t>
      </w:r>
      <w:r>
        <w:rPr>
          <w:rFonts w:cs="Times New Roman" w:ascii="Times New Roman" w:hAnsi="Times New Roman"/>
          <w:bCs/>
          <w:sz w:val="24"/>
        </w:rPr>
        <w:t xml:space="preserve"> городского поселения как одной из главных точек роста экономики город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Сенного</w:t>
      </w:r>
      <w:r>
        <w:rPr>
          <w:rFonts w:cs="Times New Roman" w:ascii="Times New Roman" w:hAnsi="Times New Roman"/>
          <w:bCs/>
          <w:sz w:val="24"/>
        </w:rPr>
        <w:t xml:space="preserve"> город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город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Сенного</w:t>
      </w:r>
      <w:r>
        <w:rPr>
          <w:rFonts w:cs="Times New Roman" w:ascii="Times New Roman" w:hAnsi="Times New Roman"/>
          <w:bCs/>
          <w:sz w:val="24"/>
        </w:rPr>
        <w:t xml:space="preserve"> город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Сенного</w:t>
      </w:r>
      <w:r>
        <w:rPr>
          <w:rFonts w:cs="Times New Roman" w:ascii="Times New Roman" w:hAnsi="Times New Roman"/>
          <w:bCs/>
          <w:sz w:val="24"/>
        </w:rPr>
        <w:t xml:space="preserve"> город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rPr>
        <w:t xml:space="preserve"> город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szCs w:val="24"/>
        </w:rPr>
        <w:t xml:space="preserve"> город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szCs w:val="24"/>
        </w:rPr>
        <w:t xml:space="preserve"> город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szCs w:val="24"/>
        </w:rPr>
        <w:t xml:space="preserve"> город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Сенного</w:t>
      </w:r>
      <w:r>
        <w:rPr>
          <w:rFonts w:cs="Times New Roman" w:ascii="Times New Roman" w:hAnsi="Times New Roman"/>
          <w:sz w:val="24"/>
          <w:szCs w:val="24"/>
        </w:rPr>
        <w:t xml:space="preserve"> город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Сенного город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rPr/>
            </w:pPr>
            <w:r>
              <w:rPr/>
              <w:t>Включение в границы р.п.Сенной 1 земельного участка с целью уточнения границ; в границы пос.Карьер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Normal"/>
              <w:rPr/>
            </w:pPr>
            <w:r>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Сенное город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город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Сенного</w:t>
      </w:r>
      <w:r>
        <w:rPr>
          <w:rFonts w:eastAsia="Times New Roman"/>
          <w:kern w:val="0"/>
          <w:lang w:eastAsia="ru-RU"/>
        </w:rPr>
        <w:t xml:space="preserve"> город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город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Сенного город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город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город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город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Сенного город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Сенного город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suppressAutoHyphens w:val="false"/>
              <w:rPr>
                <w:bCs/>
              </w:rPr>
            </w:pPr>
            <w:r>
              <w:rPr>
                <w:bCs/>
              </w:rPr>
              <w:t>Устройство водозаборной скважины и строительство водопроводной сети в с. Ключ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t>Газоснабжение р.п.Сенно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город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Сенного город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город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 xml:space="preserve">Капитальный ремонт дорог с асфальтобетонным покрытием внутри населенных пунктов, в том числе в р.п.Сенной 1,7 км, в с.Ключи 2,2 км.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внутри населенных пунктов, в том числе в р.п.Сенной 10,3 км, в с.Ключи 1,4 км, в пос.Карьер 1,5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Сенн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6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автомобильной дороги федерального значения 1Р 228 Сызрань-Саратов-Волгоград.</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стного значения Подъезд к п. Карьер от а.д. «Сызрань - Саратов - Волгоград».</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Сенного город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город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город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Увеличение жилого фонда на 22789 м</w:t>
            </w:r>
            <w:r>
              <w:rPr>
                <w:iCs/>
                <w:vertAlign w:val="superscript"/>
              </w:rPr>
              <w:t>2</w:t>
            </w:r>
            <w:r>
              <w:rPr>
                <w:iCs/>
              </w:rPr>
              <w:t xml:space="preserve"> за счет строительства нового и реконструкции существующего жилого фонда на территории населенных пунктов Сенного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Сенного</w:t>
      </w:r>
      <w:r>
        <w:rPr>
          <w:b/>
          <w:bCs/>
          <w:i/>
        </w:rPr>
        <w:t xml:space="preserve"> город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город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Строительство предприятия по производству молочной продукции в р.п.Сенной.</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Сенного город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город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2-х школ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4-х детских садов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школы и детского сада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их при школах открытых плоскостных спортивных сооружений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физкультурно-оздоровительного комплекса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его при школе открытого плоскостного спортивного сооружения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бербанка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Ключ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35 помывочны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Дома культуры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Дома культуры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2-х библиотек в р.п.Сенной.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286"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Строительство дома быта на 35 рабочи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Устройство сезонного оздоровительного или спортивно-оздоровительного учреждения для организации отдыха детей на 80 мест в Сенном город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80 посадочных мест в р.п.Сенно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20 посадочных мест в с.Ключ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Сенного город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город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еш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р.п.Сен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 на территории р.п.Сенной и с.Ключ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по ул.Спортивная в р.п.Сенно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Устройство  пешеходных тротуаров на территории населенных пунктов Сенного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Сенного город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город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Сенн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Сенного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0000 кв.м., по адресу: Вольский район, примерно в 1500 м по направлению на северо-запад от здания школы с. Ключи.</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город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город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709"/>
        <w:jc w:val="both"/>
        <w:rPr/>
      </w:pPr>
      <w:r>
        <w:rPr/>
        <w:t xml:space="preserve">Строительство на просадочных грунтах должно осуществляться в соответствии со СНиП 2.02.01-83, пункт 2 и 3. </w:t>
      </w: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город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Сенного город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городского поселения;</w:t>
      </w:r>
    </w:p>
    <w:p>
      <w:pPr>
        <w:pStyle w:val="Normal"/>
        <w:numPr>
          <w:ilvl w:val="0"/>
          <w:numId w:val="5"/>
        </w:numPr>
        <w:ind w:left="0" w:firstLine="567"/>
        <w:jc w:val="both"/>
        <w:rPr/>
      </w:pPr>
      <w:r>
        <w:rPr/>
        <w:t>сохранение и развитие зеленого фонда город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городского поселения. Рекомендуемыми мероприятиями по охране водных объектов город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город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екультивация свалки ТБО;</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ind w:left="360" w:hanging="0"/>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0000 кв.м., по адресу: Вольский район, примерно в 1500 м по направлению на северо-запад от здания школы с. Ключи.</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Сенного город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ind w:firstLine="567"/>
        <w:jc w:val="both"/>
        <w:rPr>
          <w:rFonts w:eastAsia="Times New Roman"/>
          <w:b/>
          <w:b/>
        </w:rPr>
      </w:pPr>
      <w:r>
        <w:rPr>
          <w:rFonts w:eastAsia="Times New Roman"/>
          <w:b/>
        </w:rPr>
      </w:r>
    </w:p>
    <w:p>
      <w:pPr>
        <w:pStyle w:val="Normal"/>
        <w:widowControl/>
        <w:suppressAutoHyphens w:val="false"/>
        <w:ind w:firstLine="567"/>
        <w:jc w:val="center"/>
        <w:rPr>
          <w:rFonts w:eastAsia="Times New Roman" w:cs="Arial"/>
          <w:b/>
          <w:b/>
          <w:color w:val="000000"/>
          <w:spacing w:val="-10"/>
          <w:lang w:eastAsia="zxx" w:bidi="zxx"/>
        </w:rPr>
      </w:pPr>
      <w:r>
        <w:rPr>
          <w:rFonts w:eastAsia="Times New Roman"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СЕНН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2:00:00Z</dcterms:modified>
  <cp:revision>154</cp:revision>
  <dc:subject/>
  <dc:title>ТОМ II</dc:title>
</cp:coreProperties>
</file>