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83" w:hanging="0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Heading4"/>
        <w:ind w:right="-283" w:hanging="0"/>
        <w:rPr/>
      </w:pPr>
      <w:r>
        <w:rPr/>
        <w:t>ВОЛЬ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на 01.01.2010 г.)</w:t>
      </w:r>
    </w:p>
    <w:p>
      <w:pPr>
        <w:pStyle w:val="Normal"/>
        <w:ind w:right="-283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"/>
        <w:numPr>
          <w:ilvl w:val="0"/>
          <w:numId w:val="9"/>
        </w:numPr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еографическое положение.</w:t>
      </w:r>
    </w:p>
    <w:p>
      <w:pPr>
        <w:pStyle w:val="2"/>
        <w:ind w:left="72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"/>
        <w:ind w:left="360" w:hanging="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Вольский  район</w:t>
      </w:r>
      <w:r>
        <w:rPr>
          <w:sz w:val="28"/>
          <w:szCs w:val="28"/>
        </w:rPr>
        <w:t xml:space="preserve">   расположен на правом  берегу   </w:t>
      </w:r>
      <w:r>
        <w:rPr>
          <w:bCs/>
          <w:iCs/>
          <w:sz w:val="28"/>
          <w:szCs w:val="28"/>
        </w:rPr>
        <w:t>реки Волги</w:t>
      </w:r>
      <w:r>
        <w:rPr>
          <w:bCs/>
          <w:sz w:val="28"/>
          <w:szCs w:val="28"/>
        </w:rPr>
        <w:t xml:space="preserve"> в центральной части Приволжской возвышенности.</w:t>
      </w:r>
    </w:p>
    <w:p>
      <w:pPr>
        <w:pStyle w:val="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евере граничит с Ульяновской областью, на северо-востоке с Хвалынским районом, на востоке с Балаковским и Марксовским районами, на юге с Воскресенским районом, на западе с Базарно-Карабулакским районом, на северо- западе с Балтайским районом Саратовской области.</w:t>
      </w:r>
    </w:p>
    <w:p>
      <w:pPr>
        <w:pStyle w:val="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района составляет </w:t>
      </w:r>
      <w:r>
        <w:rPr>
          <w:bCs/>
          <w:iCs/>
          <w:sz w:val="28"/>
          <w:szCs w:val="28"/>
        </w:rPr>
        <w:t>3 883 км²</w:t>
      </w:r>
      <w:r>
        <w:rPr>
          <w:sz w:val="28"/>
          <w:szCs w:val="28"/>
        </w:rPr>
        <w:t xml:space="preserve">, в том числе </w:t>
      </w:r>
    </w:p>
    <w:p>
      <w:pPr>
        <w:pStyle w:val="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хозугодий  189,6 тыс. га.</w:t>
      </w:r>
    </w:p>
    <w:p>
      <w:pPr>
        <w:pStyle w:val="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ня 118,7 тыс. га.              </w:t>
      </w:r>
    </w:p>
    <w:p>
      <w:pPr>
        <w:pStyle w:val="2"/>
        <w:ind w:left="360" w:hanging="0"/>
        <w:jc w:val="both"/>
        <w:rPr/>
      </w:pPr>
      <w:r>
        <w:rPr>
          <w:sz w:val="28"/>
          <w:szCs w:val="28"/>
        </w:rPr>
        <w:t xml:space="preserve">Протяженность с севера на юг – </w:t>
      </w:r>
      <w:r>
        <w:rPr>
          <w:bCs/>
          <w:iCs/>
          <w:sz w:val="28"/>
          <w:szCs w:val="28"/>
        </w:rPr>
        <w:t>9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м.</w:t>
      </w:r>
    </w:p>
    <w:p>
      <w:pPr>
        <w:pStyle w:val="2"/>
        <w:ind w:left="360" w:hanging="0"/>
        <w:jc w:val="both"/>
        <w:rPr/>
      </w:pPr>
      <w:r>
        <w:rPr>
          <w:sz w:val="28"/>
          <w:szCs w:val="28"/>
        </w:rPr>
        <w:t>Протяженность с запада на восток – 11</w:t>
      </w:r>
      <w:r>
        <w:rPr>
          <w:bCs/>
          <w:iCs/>
          <w:sz w:val="28"/>
          <w:szCs w:val="28"/>
        </w:rPr>
        <w:t>0</w:t>
      </w:r>
      <w:r>
        <w:rPr>
          <w:sz w:val="28"/>
          <w:szCs w:val="28"/>
        </w:rPr>
        <w:t xml:space="preserve"> км.</w:t>
      </w:r>
    </w:p>
    <w:p>
      <w:pPr>
        <w:pStyle w:val="Style9"/>
        <w:spacing w:lineRule="auto" w:line="288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шняя граница района имеет  протяженность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1134" w:leader="none"/>
          <w:tab w:val="left" w:pos="6237" w:leader="none"/>
        </w:tabs>
        <w:spacing w:lineRule="auto" w:line="288" w:before="0" w:after="0"/>
        <w:ind w:left="360" w:hanging="0"/>
        <w:jc w:val="both"/>
        <w:rPr/>
      </w:pPr>
      <w:r>
        <w:rPr>
          <w:sz w:val="28"/>
          <w:szCs w:val="28"/>
        </w:rPr>
        <w:t>с Балтайским муниципальным районом – 9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м 7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;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1134" w:leader="none"/>
          <w:tab w:val="left" w:pos="6237" w:leader="none"/>
        </w:tabs>
        <w:spacing w:lineRule="auto" w:line="288" w:before="0" w:after="0"/>
        <w:ind w:left="360" w:hanging="0"/>
        <w:jc w:val="both"/>
        <w:rPr/>
      </w:pPr>
      <w:r>
        <w:rPr>
          <w:sz w:val="28"/>
          <w:szCs w:val="28"/>
        </w:rPr>
        <w:t>с Хвалынским муниципальным районом – 1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м 3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;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1134" w:leader="none"/>
          <w:tab w:val="left" w:pos="6237" w:leader="none"/>
        </w:tabs>
        <w:spacing w:lineRule="auto" w:line="288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Балаковским муниципальным районом – 90 км 483 м;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1134" w:leader="none"/>
          <w:tab w:val="left" w:pos="6237" w:leader="none"/>
        </w:tabs>
        <w:spacing w:lineRule="auto" w:line="288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Воскресенским районом - 50 км 902 м;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1134" w:leader="none"/>
          <w:tab w:val="left" w:pos="6237" w:leader="none"/>
        </w:tabs>
        <w:spacing w:lineRule="auto" w:line="288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Базарно- Карабулакским районом - 21 км 058 м;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1134" w:leader="none"/>
          <w:tab w:val="left" w:pos="6237" w:leader="none"/>
        </w:tabs>
        <w:spacing w:lineRule="auto" w:line="288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Марксовским районом – 12 км 955 м;</w:t>
      </w:r>
    </w:p>
    <w:p>
      <w:pPr>
        <w:pStyle w:val="Style9"/>
        <w:numPr>
          <w:ilvl w:val="0"/>
          <w:numId w:val="3"/>
        </w:numPr>
        <w:tabs>
          <w:tab w:val="clear" w:pos="708"/>
          <w:tab w:val="left" w:pos="1134" w:leader="none"/>
          <w:tab w:val="left" w:pos="6237" w:leader="none"/>
        </w:tabs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Ульяновской областью – 97 км 451 м.</w:t>
      </w:r>
    </w:p>
    <w:p>
      <w:pPr>
        <w:pStyle w:val="Style9"/>
        <w:spacing w:lineRule="auto" w:line="288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внешней границы Вольского муниципального района составляет 480 км 943 м.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ьский район по площади занимает 5-е место среди муниципальных районов области (3,9% от площади Саратовской области).</w:t>
      </w:r>
    </w:p>
    <w:p>
      <w:pPr>
        <w:pStyle w:val="2"/>
        <w:ind w:left="360" w:hanging="0"/>
        <w:rPr/>
      </w:pPr>
      <w:r>
        <w:rPr>
          <w:sz w:val="28"/>
          <w:szCs w:val="28"/>
        </w:rPr>
        <w:t xml:space="preserve">Расстояние от  </w:t>
      </w:r>
      <w:r>
        <w:rPr>
          <w:bCs/>
          <w:iCs/>
          <w:sz w:val="28"/>
          <w:szCs w:val="28"/>
        </w:rPr>
        <w:t>г. Вольск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до г. Саратова составляет </w:t>
      </w:r>
      <w:r>
        <w:rPr>
          <w:bCs/>
          <w:iCs/>
          <w:sz w:val="28"/>
          <w:szCs w:val="28"/>
        </w:rPr>
        <w:t>147</w:t>
      </w:r>
      <w:r>
        <w:rPr>
          <w:sz w:val="28"/>
          <w:szCs w:val="28"/>
        </w:rPr>
        <w:t xml:space="preserve"> км, </w:t>
      </w:r>
    </w:p>
    <w:p>
      <w:pPr>
        <w:pStyle w:val="2"/>
        <w:ind w:left="360" w:hanging="0"/>
        <w:rPr/>
      </w:pPr>
      <w:r>
        <w:rPr>
          <w:sz w:val="28"/>
          <w:szCs w:val="28"/>
        </w:rPr>
        <w:t xml:space="preserve">до   населенного     пункта    </w:t>
      </w:r>
      <w:r>
        <w:rPr>
          <w:bCs/>
          <w:iCs/>
          <w:sz w:val="28"/>
          <w:szCs w:val="28"/>
        </w:rPr>
        <w:t xml:space="preserve">г. Балаково </w:t>
      </w:r>
      <w:r>
        <w:rPr>
          <w:sz w:val="28"/>
          <w:szCs w:val="28"/>
        </w:rPr>
        <w:t>составляет 30  км.</w:t>
      </w:r>
    </w:p>
    <w:p>
      <w:pPr>
        <w:pStyle w:val="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местности </w:t>
      </w:r>
      <w:r>
        <w:rPr>
          <w:bCs/>
          <w:iCs/>
          <w:sz w:val="28"/>
          <w:szCs w:val="28"/>
        </w:rPr>
        <w:t>всхолмленный</w:t>
      </w:r>
      <w:r>
        <w:rPr>
          <w:sz w:val="28"/>
          <w:szCs w:val="28"/>
        </w:rPr>
        <w:t xml:space="preserve">. Почвенный покров в районе в основном         </w:t>
      </w:r>
      <w:r>
        <w:rPr>
          <w:bCs/>
          <w:iCs/>
          <w:sz w:val="28"/>
          <w:szCs w:val="28"/>
        </w:rPr>
        <w:t>чернозем</w:t>
      </w:r>
      <w:r>
        <w:rPr>
          <w:sz w:val="28"/>
          <w:szCs w:val="28"/>
        </w:rPr>
        <w:t xml:space="preserve">.  Снежный покров достигает </w:t>
      </w:r>
      <w:r>
        <w:rPr>
          <w:bCs/>
          <w:iCs/>
          <w:sz w:val="28"/>
          <w:szCs w:val="28"/>
        </w:rPr>
        <w:t>30</w:t>
      </w:r>
      <w:r>
        <w:rPr>
          <w:sz w:val="28"/>
          <w:szCs w:val="28"/>
        </w:rPr>
        <w:t xml:space="preserve"> см. Площадь лесов составляет  36 804 га.</w:t>
      </w:r>
    </w:p>
    <w:p>
      <w:pPr>
        <w:pStyle w:val="31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</w:rPr>
        <w:t>Объекты гидрографии</w:t>
      </w:r>
      <w:r>
        <w:rPr>
          <w:sz w:val="28"/>
          <w:szCs w:val="28"/>
        </w:rPr>
        <w:t>.</w:t>
      </w:r>
    </w:p>
    <w:p>
      <w:pPr>
        <w:pStyle w:val="31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территории района протекают реки: Волга,  Камышлейка, Калмантай, Алай, Багай, Горячка, Новоябловка, Терсянка, Терса, Артаниха, Елшанка,  Терешка, Ключ, Избалык, Казанла, Яблонька, Ерыкла, Чернавка, Багайка.  Количество прудов – </w:t>
      </w:r>
      <w:r>
        <w:rPr>
          <w:b w:val="false"/>
          <w:iCs/>
          <w:sz w:val="28"/>
          <w:szCs w:val="28"/>
        </w:rPr>
        <w:t>38.</w:t>
      </w:r>
    </w:p>
    <w:p>
      <w:pPr>
        <w:pStyle w:val="31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Река  </w:t>
      </w:r>
      <w:r>
        <w:rPr>
          <w:bCs/>
          <w:iCs/>
          <w:sz w:val="28"/>
          <w:szCs w:val="28"/>
        </w:rPr>
        <w:t>Волга</w:t>
      </w:r>
      <w:r>
        <w:rPr>
          <w:sz w:val="28"/>
          <w:szCs w:val="28"/>
        </w:rPr>
        <w:t xml:space="preserve"> протекает в юго-западном направлени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 скоростью течения 0,5-2 м/с, ширина реки от 1 до 2,5 км, глубина от 10 до 16 м., грунт дна </w:t>
      </w:r>
      <w:r>
        <w:rPr>
          <w:bCs/>
          <w:iCs/>
          <w:sz w:val="28"/>
          <w:szCs w:val="28"/>
        </w:rPr>
        <w:t>песок</w:t>
      </w:r>
      <w:r>
        <w:rPr>
          <w:sz w:val="28"/>
          <w:szCs w:val="28"/>
        </w:rPr>
        <w:t xml:space="preserve">, крутизна берегов составляет </w:t>
      </w:r>
      <w:r>
        <w:rPr>
          <w:bCs/>
          <w:sz w:val="28"/>
          <w:szCs w:val="28"/>
        </w:rPr>
        <w:t>25</w:t>
      </w:r>
      <w:r>
        <w:rPr>
          <w:sz w:val="28"/>
          <w:szCs w:val="28"/>
        </w:rPr>
        <w:t xml:space="preserve"> °, максимальный подъем воды </w:t>
      </w:r>
      <w:r>
        <w:rPr>
          <w:bCs/>
          <w:iCs/>
          <w:sz w:val="28"/>
          <w:szCs w:val="28"/>
        </w:rPr>
        <w:t>4</w:t>
      </w:r>
      <w:r>
        <w:rPr>
          <w:sz w:val="28"/>
          <w:szCs w:val="28"/>
        </w:rPr>
        <w:t xml:space="preserve"> м., предполагаемая зона затопления в районе </w:t>
      </w:r>
      <w:r>
        <w:rPr>
          <w:bCs/>
          <w:iCs/>
          <w:sz w:val="28"/>
          <w:szCs w:val="28"/>
        </w:rPr>
        <w:t>пос. Комсомолец, ул. Октябрьская</w:t>
      </w:r>
      <w:r>
        <w:rPr>
          <w:sz w:val="28"/>
          <w:szCs w:val="28"/>
        </w:rPr>
        <w:t xml:space="preserve"> составляет  3 </w:t>
      </w:r>
      <w:r>
        <w:rPr>
          <w:bCs/>
          <w:iCs/>
          <w:sz w:val="28"/>
          <w:szCs w:val="28"/>
        </w:rPr>
        <w:t>км²</w:t>
      </w:r>
      <w:r>
        <w:rPr>
          <w:sz w:val="28"/>
          <w:szCs w:val="28"/>
        </w:rPr>
        <w:t xml:space="preserve">.  Река </w:t>
      </w:r>
      <w:r>
        <w:rPr>
          <w:bCs/>
          <w:iCs/>
          <w:sz w:val="28"/>
          <w:szCs w:val="28"/>
        </w:rPr>
        <w:t>судоходная</w:t>
      </w:r>
      <w:r>
        <w:rPr>
          <w:iCs/>
          <w:sz w:val="28"/>
          <w:szCs w:val="28"/>
        </w:rPr>
        <w:t>. Т</w:t>
      </w:r>
      <w:r>
        <w:rPr>
          <w:sz w:val="28"/>
          <w:szCs w:val="28"/>
        </w:rPr>
        <w:t xml:space="preserve">олщина льда в зимний период   </w:t>
      </w:r>
      <w:r>
        <w:rPr>
          <w:bCs/>
          <w:iCs/>
          <w:sz w:val="28"/>
          <w:szCs w:val="28"/>
        </w:rPr>
        <w:t>30-60</w:t>
      </w:r>
      <w:r>
        <w:rPr>
          <w:sz w:val="28"/>
          <w:szCs w:val="28"/>
        </w:rPr>
        <w:t xml:space="preserve">   с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360"/>
        <w:rPr/>
      </w:pPr>
      <w:r>
        <w:rPr>
          <w:b/>
          <w:sz w:val="28"/>
          <w:szCs w:val="28"/>
        </w:rPr>
        <w:t>2. Административное д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районе имеется  15  муниципальных образований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Центр муниципального района </w:t>
      </w:r>
      <w:r>
        <w:rPr>
          <w:bCs/>
          <w:iCs/>
          <w:sz w:val="28"/>
          <w:szCs w:val="28"/>
        </w:rPr>
        <w:t>г. Вольск</w:t>
      </w:r>
      <w:r>
        <w:rPr>
          <w:sz w:val="28"/>
          <w:szCs w:val="28"/>
        </w:rPr>
        <w:t>, относится к 3 группе по ГО.</w:t>
      </w:r>
    </w:p>
    <w:p>
      <w:pPr>
        <w:pStyle w:val="Normal"/>
        <w:ind w:firstLine="360"/>
        <w:rPr/>
      </w:pPr>
      <w:r>
        <w:rPr>
          <w:sz w:val="28"/>
          <w:szCs w:val="28"/>
        </w:rPr>
        <w:t>Количество населенных пунктов  - 66 , в том числе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родов – 1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бочих поселков  – 3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деревень – 4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ел – 48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рочих : 5 железнодорожных станций; 5 посёлков;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 населением до 50 чел. – 1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щая площадь застроенных земель – 25928 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276"/>
        <w:gridCol w:w="1417"/>
        <w:gridCol w:w="1276"/>
        <w:gridCol w:w="1276"/>
        <w:gridCol w:w="127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количеством населённых пунктов в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МО до центр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бразования центрального поселения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дворов/ква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цировано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телефон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ол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кое М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кругу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ское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угу 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буеракское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угу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едина 17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/1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</w:tr>
      <w:tr>
        <w:trPr>
          <w:trHeight w:val="5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синское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угу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лалихинское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угу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ое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угу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/2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/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ое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угу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18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ернавское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угу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19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еченское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угу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овское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угу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яжимское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угу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ярское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угу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чернавское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угу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 18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/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горновское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ругу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местного самоуправления городского поселения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Во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3506"/>
        <w:gridCol w:w="2160"/>
        <w:gridCol w:w="1862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город Вольск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 город Воль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 Александ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льск, ул.Октябрьская, д.1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42-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05-0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город Воль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чога </w:t>
              <w:br/>
              <w:t>Александр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 Вольск, ул.Октябрьская, д.1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" w:leader="none"/>
                <w:tab w:val="left" w:pos="438" w:leader="none"/>
              </w:tabs>
              <w:ind w:right="-8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-16-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ие муниципальные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675"/>
        <w:gridCol w:w="2977"/>
        <w:gridCol w:w="1756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администрац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ское муниципальн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Барановского М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Наталья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6, Саратовская обл., Вольский район, с.Барановка ул. Ленина, 6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2-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горновское муниципальн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логорнов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а Мария Григо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1, Саратовская обл., Вольский район, с.Белогорное ул. 65 лет Октября, 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2-5-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чернавское муниципальн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Верхнечернавского М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кова Ольг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40, Саратовская обл., Вольский район, с.Верхняя Чернавка ул. Комсомольская, 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7-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ярское муниципальн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Колоярского М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лександр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47, Саратовская обл., Вольский район, с.Колояр пл. Комсомольская, 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-2-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яжимское муниципальн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Кряжим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ина Светла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61, Саратовская обл., Вольский район, с.Кряжим ул. Зеленая, д. 7/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4-6-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овское муниципальн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Курилов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енко Людмила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2930, Саратовская обл., Воль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уриловка, ул. Садовая, 25 «а»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6-2-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. 89271470844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еченское муниципальн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еждуреченского 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нова Вер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, Саратовская обл., Вольский район, с.Междуречье ул. Луговая, 2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-5-3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чернавское муниципальн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Нижнечернав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ин Сергей Вале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41, Саратовская обл., Вольский район, с.Нижняя Чернавка ул.Советская, 4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5-4-4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ое муниципальн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Покров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ова Еле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12492, Саратовская обл., Вольский район, с.Покровка ул. Центральная, 38 «В»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6-5-3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нного муниципального образова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нного М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югина Наталья Анатолье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Сенн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енко Виктор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5, Саратовская обл., Вольский район, р.п.Сенной ул. Привокзальная, 3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лихинское муниципальн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Таталихин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усьев Дамир Кешаф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34, Саратовская обл., Вольский район, с.Талалихино, ул Школьная, 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2-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синское муниципальн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Терсин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снова Лидия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32, Саратовская обл., Вольский район, с.Терса ул. Советская,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1-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ское муниципальн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Черкас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икитин Александр Юрьевич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Черкас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нов Александр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54, Саратовская обл., Вольский район, р.п.Черкасское ул. Московская, 1 «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1-1-4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буеракское муниципальное образован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Широкобуеракского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а Галина Фед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35, Саратовская обл., Вольский район, с.Широкий Буерак ул.Коммунистическая, 1 «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2-3-2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abn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ведения о муниципальных образованиях,</w:t>
      </w:r>
    </w:p>
    <w:p>
      <w:pPr>
        <w:pStyle w:val="Tabn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входящих в состав </w:t>
        <w:br/>
        <w:t>Вольского муниципального район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9865" w:type="dxa"/>
        <w:jc w:val="left"/>
        <w:tblInd w:w="-7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11"/>
        <w:gridCol w:w="568"/>
        <w:gridCol w:w="455"/>
        <w:gridCol w:w="679"/>
        <w:gridCol w:w="596"/>
        <w:gridCol w:w="679"/>
        <w:gridCol w:w="739"/>
        <w:gridCol w:w="679"/>
        <w:gridCol w:w="738"/>
        <w:gridCol w:w="679"/>
        <w:gridCol w:w="597"/>
        <w:gridCol w:w="679"/>
        <w:gridCol w:w="597"/>
        <w:gridCol w:w="679"/>
        <w:gridCol w:w="171"/>
        <w:gridCol w:w="679"/>
      </w:tblGrid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татус муниципального образовани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Административный центр посел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Наименование населенных пункт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Расстояние до администра-тивного цент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Числен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ность населения на 01.01.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010 г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Площадь (га)</w:t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муниципальное образование город Вольск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городское поселе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г. Вольс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г. Вольск, в том числ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Цент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67900</w:t>
            </w:r>
          </w:p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71218,68</w:t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ж.</w:t>
              <w:noBreakHyphen/>
              <w:t>д. ст. Клён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р.п. Клён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пос. Шиханы-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пос. Шиханы-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6790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Барановское муниципальное образован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Баранов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Баран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Цен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19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9721,68</w:t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Песчан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195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Белогорновское муниципальное образован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Белогорно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Белогор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Цен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73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5742,62</w:t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Новопокр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Юловая Маз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44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014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Верхнечернавское муниципальное образован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Верхняя Чернав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Верхняя Черн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Цен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09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9617,31</w:t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09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Кряжимское муниципальное образован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Кряжи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Кряж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Цен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487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5384,42</w:t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Горяч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Дмитрие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Иван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Николае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18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Николь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Улыб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651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101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Колоярское муниципальное образован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Колоя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Колоя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Цен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03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1833,97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Ерык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4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дер. Кашлей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дер. Марье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дер. Минее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Старая Лопастей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22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Куриловское муниципальное образован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Курилов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Курил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Цен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1441,3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Белый Клю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пос. Гор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Елх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28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ж.</w:t>
              <w:noBreakHyphen/>
              <w:t>д. ст. Курил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48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Шир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698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Междуреченское муниципальное образован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Междуречь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Междуречь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Цен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50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1816,84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ж.</w:t>
              <w:noBreakHyphen/>
              <w:t>д. ст. Бур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Бур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Клюе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Новопавл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Покур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46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121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Нижнечернавское муниципальное образован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Нижняя Чернав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Нижняя Черн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Цен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960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0368,93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ж.</w:t>
              <w:noBreakHyphen/>
              <w:t>д. ст. Черна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13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Покровское муниципальное образован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Покров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Покр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Цен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44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0680,3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Осин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45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Труевая Маз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Лягош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877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енное муниципальное образован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городское поселе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р.п. Сенно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р.п. Сенн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Цен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654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9912,97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пос. Карь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Ключ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631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7215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Талалихинское муниципальное образован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Талалих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Талалихи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Цен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466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3668,72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Дубров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Кулик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66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794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Терсинское муниципальное образован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Терс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Тер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Цен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773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5180,65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Девичьи Гор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0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Тёпл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41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ж.-д. ст. Тер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пос. Тополёв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24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74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Черкасское муниципальное образован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городское поселе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р.п. Черкасско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р.п. Черкас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Цен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501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49182,35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Александр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Калманта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512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Камыш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Кизат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Лопухо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дер. Огарёв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Спас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9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448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Широкобуеракское муниципальное образовани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Широкий Буера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Широкий Буера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Цен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18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8496,7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Богат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97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Богородск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98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Завет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с. Рощи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030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287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/>
            </w:pPr>
            <w:r>
              <w:rPr/>
              <w:t>354267,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4" w:hanging="0"/>
        <w:rPr/>
      </w:pPr>
      <w:r>
        <w:rPr>
          <w:sz w:val="28"/>
          <w:szCs w:val="28"/>
        </w:rPr>
        <w:t xml:space="preserve">3.Население.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Численность постоянного  населения Вольского района (на 01.01.2010 г.) – 96 800  человек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а) трудоспособного возраста (на 01.01.2009 г.)  –  59304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них: зарегистрировано безработных – 1084 человек</w:t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пенсионеры по возрасту – 25203 человек, из них работает – 6278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дети  (от 0 до 13 лет (вкл)) -12409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молодежь (от 14 до 30 лет (вкл)) – 26832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ветераны  ВОВ – 469 (из них инвалидов ВОВ – 108 человек, участников ВОВ – 280 человек, последний военный призыв – 74 чел., жители блокадного Ленинграда – 7 чел.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) инвалиды -  6772 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) жители,  вновь прибывшие в район за 2009 год –  1 666 человек</w:t>
      </w:r>
    </w:p>
    <w:p>
      <w:pPr>
        <w:pStyle w:val="Normal"/>
        <w:ind w:firstLine="360"/>
        <w:rPr/>
      </w:pPr>
      <w:r>
        <w:rPr>
          <w:sz w:val="28"/>
          <w:szCs w:val="28"/>
        </w:rPr>
        <w:t>з) убывшие из района в 2009  году –  1 674 человек</w:t>
      </w:r>
    </w:p>
    <w:p>
      <w:pPr>
        <w:pStyle w:val="2"/>
        <w:ind w:firstLine="360"/>
        <w:jc w:val="both"/>
        <w:rPr/>
      </w:pPr>
      <w:r>
        <w:rPr>
          <w:sz w:val="28"/>
          <w:szCs w:val="28"/>
        </w:rPr>
        <w:t xml:space="preserve">и) городское население (в т.ч. п.Сенной и р.п.Черкасское) (на 01.01.2010г.) – </w:t>
      </w:r>
      <w:r>
        <w:rPr>
          <w:bCs/>
          <w:iCs/>
          <w:sz w:val="28"/>
          <w:szCs w:val="28"/>
        </w:rPr>
        <w:t>78 400</w:t>
      </w:r>
      <w:r>
        <w:rPr>
          <w:sz w:val="28"/>
          <w:szCs w:val="28"/>
        </w:rPr>
        <w:t xml:space="preserve">  человек </w:t>
      </w:r>
    </w:p>
    <w:p>
      <w:pPr>
        <w:pStyle w:val="2"/>
        <w:ind w:firstLine="360"/>
        <w:jc w:val="both"/>
        <w:rPr/>
      </w:pPr>
      <w:r>
        <w:rPr>
          <w:sz w:val="28"/>
          <w:szCs w:val="28"/>
        </w:rPr>
        <w:t xml:space="preserve">к) сельское население (на 01.01.2010 г.)   – </w:t>
      </w:r>
      <w:r>
        <w:rPr>
          <w:bCs/>
          <w:iCs/>
          <w:sz w:val="28"/>
          <w:szCs w:val="28"/>
        </w:rPr>
        <w:t>18 400</w:t>
      </w:r>
      <w:r>
        <w:rPr>
          <w:sz w:val="28"/>
          <w:szCs w:val="28"/>
        </w:rPr>
        <w:t xml:space="preserve"> человек </w:t>
      </w:r>
    </w:p>
    <w:p>
      <w:pPr>
        <w:pStyle w:val="2"/>
        <w:ind w:firstLine="360"/>
        <w:jc w:val="both"/>
        <w:rPr/>
      </w:pPr>
      <w:r>
        <w:rPr>
          <w:sz w:val="28"/>
          <w:szCs w:val="28"/>
        </w:rPr>
        <w:t xml:space="preserve">л) мужское население (на 01.01.2009 г.)   — </w:t>
      </w:r>
      <w:r>
        <w:rPr>
          <w:bCs/>
          <w:iCs/>
          <w:sz w:val="28"/>
          <w:szCs w:val="28"/>
        </w:rPr>
        <w:t xml:space="preserve">45 188 </w:t>
      </w:r>
      <w:r>
        <w:rPr>
          <w:sz w:val="28"/>
          <w:szCs w:val="28"/>
        </w:rPr>
        <w:t xml:space="preserve">человека </w:t>
      </w:r>
    </w:p>
    <w:p>
      <w:pPr>
        <w:pStyle w:val="2"/>
        <w:ind w:firstLine="360"/>
        <w:jc w:val="both"/>
        <w:rPr/>
      </w:pPr>
      <w:r>
        <w:rPr>
          <w:sz w:val="28"/>
          <w:szCs w:val="28"/>
        </w:rPr>
        <w:t xml:space="preserve">м) женское население  (на 01.01.2009 г.) — </w:t>
      </w:r>
      <w:r>
        <w:rPr>
          <w:bCs/>
          <w:iCs/>
          <w:sz w:val="28"/>
          <w:szCs w:val="28"/>
        </w:rPr>
        <w:t>51 82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 </w:t>
      </w:r>
    </w:p>
    <w:p>
      <w:pPr>
        <w:pStyle w:val="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both"/>
        <w:rPr/>
      </w:pPr>
      <w:r>
        <w:rPr>
          <w:sz w:val="28"/>
          <w:szCs w:val="28"/>
        </w:rPr>
        <w:t xml:space="preserve">Количество занятых  в экономике района за январь-декабрь 2009 г. составляет </w:t>
      </w:r>
      <w:r>
        <w:rPr>
          <w:bCs/>
          <w:iCs/>
          <w:sz w:val="28"/>
          <w:szCs w:val="28"/>
        </w:rPr>
        <w:t xml:space="preserve">27018 </w:t>
      </w:r>
      <w:r>
        <w:rPr>
          <w:sz w:val="28"/>
          <w:szCs w:val="28"/>
        </w:rPr>
        <w:t>чел, из них:</w:t>
      </w:r>
    </w:p>
    <w:p>
      <w:pPr>
        <w:pStyle w:val="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ость экономически активного на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упным и средним предприятиям (чел.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, передача и распределение электроэнергии, газа, пара и горячей в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гостиниц и рестор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с недвижимым имуще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7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ый состав населения (данные переписи 2002 г.) .</w:t>
      </w:r>
    </w:p>
    <w:p>
      <w:pPr>
        <w:pStyle w:val="Normal"/>
        <w:ind w:left="360" w:hanging="0"/>
        <w:rPr/>
      </w:pPr>
      <w:r>
        <w:rPr/>
        <w:t xml:space="preserve">Всего 34 национальности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61"/>
        <w:gridCol w:w="1701"/>
        <w:gridCol w:w="1440"/>
        <w:gridCol w:w="1678"/>
        <w:gridCol w:w="141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е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47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дава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 че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аинцы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д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1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мя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  че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цы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ваш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шки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че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 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у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  чел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нц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ербайджан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ста компактного проживания населения:</w:t>
      </w:r>
    </w:p>
    <w:p>
      <w:pPr>
        <w:pStyle w:val="2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уваши -   с.Калмантай  Черкасское МО</w:t>
      </w:r>
    </w:p>
    <w:p>
      <w:pPr>
        <w:pStyle w:val="2"/>
        <w:ind w:first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еченцы  - с. Черкасск   Черкасское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оциальная сфер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 Образова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Вольском муниципальном районе действуют   84  образовательных учреждения, из них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- общеобразовательных школ  35  (7299 учащихся);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- начальных общеобразовательных школ    2;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основных общеобразовательных школ    12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средних общеобразовательных школ       20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специальных школ   4  (284  учащихся)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Детских дошкольных учреждений   35   (3134  воспитанников)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з них:   35   муниципальны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чреждений дополнительного образования   2  (1153  воспитанников)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офессионально-технических училищ   3  (1769   учащихся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редних специальных учебных заведений   5   (1514  учащихся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меются следующие высшие образовательные учреждения (включая филиалы)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едставительство «Саратовский государственный университет»                                    им. Н.Г. Чернышевского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- представительство Саратовского аграрного университета им. Н.И. Вавилов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- представительство Института экономики и антикризисного управлени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- представительство Белгородского государственного технологического университета им. В.Г. Шухова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редставительство «Саратовская государственная академия права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127"/>
        <w:gridCol w:w="1559"/>
      </w:tblGrid>
      <w:tr>
        <w:trPr>
          <w:trHeight w:val="54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Число дневных общеобразовательных учреждений, всего  (на начало  учебного го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их учащихся, всего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9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Число вечерних общеобразовательных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чреждений УКП при СОШ № 1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их учащихся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2. Здравоохра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учреждений здравоохранения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З «Вольская ЦРБ», в состав, которого входят следующие структурные подразд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>-стационар на 407 коек по 10 профилям (374 койки круглосуточного пребывания и 33 койки дневного пребывания), отделение анестезиологии и реанимации, операционный блок, травматологический пункт, кабинет профилактики ВИЧ-инфекции, СПИД лаборатория, клинико-диагностическая лаборатория, централизованное стерилизационное отделение, рентгенодиагностическое отделение, физиотерапевтическое отделение, кабинет лечебной физкультуры, отделение функциональной бактериологическая лаборатория, дезинфекционная камера, больничная аптека, отделение осмотра декретированного контингента, патологоанатомическое отд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ение сестринского ухода «Солнышко» на 30 круглосуточных ко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клиники городские общей мощностью 552 посещения в смену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иклиника №1 с филиалом в микрорайоне Новоселы и дневным стационаром на 9 ко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иклиника №2 с филиалом в микрорайоне Северный и дневным стационаром на 28 ко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иклиника №3 с дневным стационаром на 3 койки и центр амбулаторной хирургии на 10 коек дневного стацион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ковые больницы общей численностью круглосуточного коечного фонда 81 койка, в том числе 44 койки сестринского ухода, 50 коек дневного стационара при поликлиниках. Общая мощность поликлиник участковых больниц 361 посещение в смену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синская участковая больница на 20 круглосуточных коек, в том числе 10 коек сестринского ухода, и 10 коек дневного стационара при поликлинике, мощность поликлиники 70 посещений в см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ирокобуеракская участковая больница на 12 коек, в том числе 8 коек сестринского ухода, и 5 коек дневного стационара при поликлинике, мощность поликлиники 25 посещений в см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рановская участковая больница на 18 коек, в том числе 14 коек сестринского ухода, и 10 коек дневного стационара при поликлинике, мощность поликлиники 55 посещений в см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ижнечернавская участковая больница на 11 коек, в том числе 5 коек сестринского ухода, и 10 коек дневного стационара при поликлинике, мощность поликлиники 80 посещений в см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касская участковая больница на 20 коек, в том числе 7 коек сестринского ухода, и 10 коек дневного стационара при поликлинике, мощность поликлиники 99 посещений в см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оярская участковая больница с отделением врача общей практики и дневным стационаром на 5 коек при отделении, мощность поликлиники 32 посещения в см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7 фельдшерско-акушерских пунктов в составе участковых больниц МУЗ «Вольская ЦР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УЗ «Стоматологическая поликлиника» общей мощностью 279 посещений в смену, в состав которой входят три филиала в микрорайонах Новоселы, Большевик, Север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УЗ МСЧ «Большевик», в состав которого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ликлиника общей мощностью 260 посещений в смену и дневным стационаром на 10 ко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ение врача общей практики в микрорайоне К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УЗ «Вольская детская больница» в состав, которого вход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ционар на 65 круглосуточных кое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ликлиника общей мощностью 350 посещений в смену и дневным стационаром на 20 коек и тремя филиалами в микрорайонах Новоселы, Северный, Большевик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УЗ «Станция скорой медицинской помощи» мощностью 40598 вызовов в год, в состав которого вход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тральная станция, расположенная в городе Вольс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станция скорой медицинской помощи в с. Тер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станция скорой медицинской помощи в с. Нижняя Чернав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станция скорой медицинской помощи в с. Черкасск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станция скорой медицинской помощи в п. Сен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станция скорой медицинской помощи в г. Ших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УЗ «Вольский межрайонный Центр медицинской профилакт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учреждений здравоохранения областного подчинения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УЗ «Вольский межрайонный онкологический диспансер» с коечной мощностью 120 круглосуточных коек и поликлиникой с общей мощностью 60 посещений в сме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УЗ «Вольский кожно-венерологический диспансер» с коечной мощностью 10 круглосуточных коек и поликлиникой общей мощностью 69 посещений в смену и дневным стационаром на 10 ко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УЗ «Вольский противотуберкулёзный диспансер» с коечной мощностью 65 круглосуточных коек и поликлиникой с общей мощностью 41 посещение в сме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УЗ «Вольский психоневрологический диспансер» с коечной мощностью 60 круглосуточных коек и поликлиникой с общей мощностью 19 посещений в сме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УЗ «Вольский специализированный дом ребёнка» на 50 койко-мес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ГУЗ «Вольский перинатальный центр» с коечной мощностью 114 круглосуточных коек и поликлиникой с общей мощностью 22 посещения в смену и дневным стационаром на 10 коек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роме тог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ый госпиталь 16ЦВСГ,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Центр реабилитации инвалидов «Волжские зори»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анаторий   «Светлана» (мест</w:t>
      </w:r>
      <w:r>
        <w:rPr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534</w:t>
      </w:r>
      <w:r>
        <w:rPr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>летом</w:t>
      </w:r>
      <w:r>
        <w:rPr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380</w:t>
      </w:r>
      <w:r>
        <w:rPr>
          <w:iCs/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>зимой)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илиал ФГУЗ ЦМСЧ № 154 ФМБА России МСЧ № 1 ЗАТО «Шиханы»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УЗ «Линейная больница на станции Сенная»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Числен</w:t>
      </w:r>
      <w:r>
        <w:rPr>
          <w:sz w:val="28"/>
          <w:szCs w:val="28"/>
        </w:rPr>
        <w:t xml:space="preserve">ность медицинского персонала муниципальных, государственных и негосударственных учреждений здравоохранений (без учреждений здравоохранения ЗАТО «Шиханы») 1336 единиц, в том числе в муниципальных учреждениях здравоохранения – 960, в государственных учреждениях здравоохранения – 29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1500"/>
        <w:gridCol w:w="1500"/>
      </w:tblGrid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здравоохранен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4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 больничных учрежден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 них муниципаль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, участковые больницы, входящие в состав ЦР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оек в больничных учреждения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в муниципальных больничных учреждения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амбулаторно-поликлинических учреждений - сумма строк 43.1 и 43.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муниципальных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одящих в состав  лечебно- профилактических </w:t>
              <w:br/>
              <w:t>учрежд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в составе </w:t>
              <w:br/>
              <w:t xml:space="preserve">муниципальных лечебно-профилактических </w:t>
              <w:br/>
              <w:t>учрежд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акушерско-гинекологических отделений, кабинетов, женских консультаций, входящих в состав </w:t>
              <w:br/>
              <w:t xml:space="preserve">лечебно-профилактических учрежден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в составе муниципальных</w:t>
              <w:br/>
              <w:t xml:space="preserve">лечебно-профилактических учрежден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ских поликлиник, отделений (кабинетов) (сумма строк 45.1 и.45.3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 них муниципаль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исло детских отделений (кабинетов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80" w:hRule="atLeast"/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з них в составе муниципальных больничных </w:t>
              <w:br/>
              <w:t xml:space="preserve">    учреждений и поликлиник общего профи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танций скорой медицинской помощи -  сумма строк 46.1 и 46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одящих в состав муниципальных больничных </w:t>
              <w:br/>
              <w:t>учрежд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(число посещений в смену) амбулаторно-поликлинических учреждений (самостоятельных и </w:t>
              <w:br/>
              <w:t xml:space="preserve">входящих в состав больничных учреждений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й </w:t>
              <w:br/>
              <w:t>в сме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муниципальных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й </w:t>
              <w:br/>
              <w:t>в сме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фельдшерско-акушерских пунк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в составе муниципальных </w:t>
              <w:br/>
              <w:t>учреждений здравоохран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врачей всех специальностей </w:t>
              <w:br/>
              <w:t xml:space="preserve">(без зубных) в учреждениях здравоохранен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в муниципальных </w:t>
              <w:br/>
              <w:t>учреждениях здравоохран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среднего медицинского персонала </w:t>
              <w:br/>
              <w:t xml:space="preserve">в учреждениях здравоохранен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в муниципальных </w:t>
              <w:br/>
              <w:t>учреждениях здравоохран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государственных больничных учрежд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коек в негосударственных больничных учреждениях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государственных амбулаторно-поликлинических учрежд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негосударственных амбулаторно-поликлинических учрежден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й в сме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врачей всех специальностей </w:t>
              <w:br/>
              <w:t>(без зубных) в негосударственных лечебно-профилактических учреждения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left="-5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среднего медицинского персонала </w:t>
              <w:br/>
              <w:t xml:space="preserve">в негосударственных лечебно-профилактических </w:t>
              <w:br/>
              <w:t>учреждения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left="-57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3. Культур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йоне действуют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3686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иблиоте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ов национально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зее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отдел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х школ искус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ноустан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уб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ая художественная шко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ое учил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 дос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в т.ч. муниципальных  –  83, областных – 2,  ведомственных -  нет,  просвещения -  н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оенных - 1,  ВУЗов - нет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ллективов самодеятельного художественного творчества - 156, </w:t>
      </w:r>
    </w:p>
    <w:p>
      <w:pPr>
        <w:pStyle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них имеют звание «Народный самодеятельный коллектив» -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1275"/>
        <w:gridCol w:w="1500"/>
      </w:tblGrid>
      <w:tr>
        <w:trPr>
          <w:tblHeader w:val="true"/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exact" w:line="200" w:before="40" w:after="4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реждений культурно-досугов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них работников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-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4</w:t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 них специалисты культурно-досугов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них работников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з них библиотеч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left="-113" w:right="-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зе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меет (4 отдела)</w:t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них работников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них научные сотрудники и экскурсо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фессиональных теат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них работников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ind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з них художественный и артистический персон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детских музыкальных, художественных, </w:t>
              <w:br/>
              <w:t xml:space="preserve"> хореографических школ и школ искус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них работников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них преподав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инотеатров и киноустано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них работников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4. Социальная защита насе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социальной защиты населения представлены:</w:t>
      </w:r>
    </w:p>
    <w:p>
      <w:pPr>
        <w:pStyle w:val="Normal"/>
        <w:ind w:firstLine="435"/>
        <w:jc w:val="both"/>
        <w:rPr/>
      </w:pPr>
      <w:r>
        <w:rPr>
          <w:bCs/>
          <w:sz w:val="28"/>
          <w:szCs w:val="28"/>
        </w:rPr>
        <w:tab/>
        <w:t>Управление социальной защиты населения Вольского района</w:t>
      </w:r>
      <w:r>
        <w:rPr>
          <w:sz w:val="28"/>
          <w:szCs w:val="28"/>
        </w:rPr>
        <w:t xml:space="preserve"> реализует, в пределах своей компетенции, единую государственную политику в сфере социальной поддержки населения. Является территориальным органом министерства социального развития Сарат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: г. Вольск, ул. Революционная д. 26. Телефон: 7 – 16 – 05 (секретарь)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оциальной поддержки населения Вольского района осуществляет предоставление мер социальной поддержки различным категориям граждан в соответствие с федеральным и регион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г.Вольск, ул. Революционная д. 26. Телефон 7 – 16 – 05 (секретарь); 7 – 22 – 45 (директ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left="17" w:right="68" w:firstLine="510"/>
        <w:rPr/>
      </w:pPr>
      <w:r>
        <w:rPr>
          <w:szCs w:val="28"/>
        </w:rPr>
        <w:t xml:space="preserve">ГУ «Социально – реабилитационный центр для несовершеннолетних «Волжанка». </w:t>
      </w:r>
      <w:r>
        <w:rPr>
          <w:bCs/>
          <w:szCs w:val="28"/>
        </w:rPr>
        <w:t xml:space="preserve">Основная деятельность центра заключается в предупреждении безнадзорности, беспризорности, правонарушений и антиобщественных действий; выявлении детей, склонных к бродяжничеству, определении и устранении причин и условий, способствующих этому, предоставление детям временного проживания на полном государственном обеспечении до определения и осуществления совместных с органами опеки и попечительства оптимальных форм их жизнеустройства; в оказании комплексной медико-психолого-педагогической помощи, направленной на вывод детей и их семей из трудной жизненной ситуации. </w:t>
      </w:r>
    </w:p>
    <w:p>
      <w:pPr>
        <w:pStyle w:val="Style7"/>
        <w:ind w:left="17" w:right="68" w:hanging="17"/>
        <w:rPr/>
      </w:pPr>
      <w:r>
        <w:rPr>
          <w:bCs/>
          <w:szCs w:val="28"/>
        </w:rPr>
        <w:t>Адрес: г. Вольск, ул. Школьная д. 13. Телефон: 5 – 18 – 2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ГУ «Центр социального обслуживания населения г. Вольска». </w:t>
      </w:r>
      <w:r>
        <w:rPr>
          <w:sz w:val="28"/>
          <w:szCs w:val="28"/>
        </w:rPr>
        <w:t xml:space="preserve">Приоритетным направлением деятельности Центра является социальное обслуживание граждан пожилого возраста и инвалидов. Отделениями центра охвачены граждане, проживающие в г. Вольске и селах района. Гражданам пожилого возраста  и инвалидам  оказываются социально – бытовые и социально-медицинские услуги на дому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рес: г. Вольск, ул. Чернышевского д. 74. Телефон: 7 – 05 – 23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62" w:firstLine="64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ГУ «Вольский реабилитационный центр для детей и подростков с ограниченными возможностями» о</w:t>
      </w:r>
      <w:r>
        <w:rPr>
          <w:sz w:val="28"/>
          <w:szCs w:val="28"/>
        </w:rPr>
        <w:t xml:space="preserve">существляет социальную реабилитацию детей и подростков с отклонениями в умственном и физическом развитии в возрасте от рождения до 18 лет, а также воспитывающих их семей. </w:t>
      </w:r>
    </w:p>
    <w:p>
      <w:pPr>
        <w:pStyle w:val="Normal"/>
        <w:shd w:fill="FFFFFF" w:val="clear"/>
        <w:ind w:left="62" w:firstLine="80"/>
        <w:jc w:val="both"/>
        <w:rPr>
          <w:sz w:val="28"/>
          <w:szCs w:val="28"/>
        </w:rPr>
      </w:pPr>
      <w:r>
        <w:rPr>
          <w:sz w:val="28"/>
          <w:szCs w:val="28"/>
        </w:rPr>
        <w:t>Адрес: г. Вольск, пл. Юности д. 5. Телефон: 5 – 17 – 71.</w:t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ГАУ (государственное автономное учреждение) «Реабилитационный центр инвалидов «Волжские зори». </w:t>
      </w:r>
      <w:r>
        <w:rPr>
          <w:sz w:val="28"/>
          <w:szCs w:val="28"/>
        </w:rPr>
        <w:t xml:space="preserve">Целью деятельности Центра является оказание квалифицированной медико-социальной, социально-педагогической помощи, обеспечение максимально полной и своевременной социальной адаптации к жизни в обществе, семье, привлечение к самореализации в культурно-массовой деятельности. 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рес: г. Вольск, ул. Маяковского д. 1. Телефон: 7 – 80 – 47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У «Белогорновский дом – интернат для ветеранов». </w:t>
      </w:r>
      <w:r>
        <w:rPr>
          <w:bCs/>
          <w:sz w:val="28"/>
          <w:szCs w:val="28"/>
        </w:rPr>
        <w:t>Это комплекс зданий и помещений, приспособленных для обеспечения полноценного проживания ветеранов.</w:t>
      </w:r>
      <w:r>
        <w:rPr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рес: Вольский район, с. Белогорное, ул. Красная, д. 112-а. Телефон: 62 – 5 – 46.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У «Черкасский психоневрологический интернат»</w:t>
      </w:r>
      <w:r>
        <w:rPr>
          <w:sz w:val="28"/>
          <w:szCs w:val="28"/>
        </w:rPr>
        <w:t xml:space="preserve"> оказывает реабилитационные услуги и комплексные мероприятия с целью  сохранения и дальнейшего развития потенциальных возможностей инвалидов с нарушением интелл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Вольский район, пос. Черкасское, пл. Революции, д. 7. Телефон: 61 – 1 – 7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 </w:t>
      </w:r>
      <w:r>
        <w:rPr>
          <w:bCs/>
          <w:sz w:val="28"/>
          <w:szCs w:val="28"/>
        </w:rPr>
        <w:t xml:space="preserve">«Колоярский психоневрологический интернат» </w:t>
      </w:r>
      <w:r>
        <w:rPr>
          <w:sz w:val="28"/>
          <w:szCs w:val="28"/>
        </w:rPr>
        <w:t xml:space="preserve">оказывает реабилитационные услуги и комплексные мероприятия с целью  сохранения и дальнейшего развития потенциальных возможностей инвалидов с нарушением интелл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Вольский район, с. Колояр, ул. Садовая, д. 1. Телефон: 63 – 1 – 95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5. Физкультура, спорт и туризм.</w:t>
      </w:r>
    </w:p>
    <w:p>
      <w:pPr>
        <w:pStyle w:val="Normal"/>
        <w:tabs>
          <w:tab w:val="clear" w:pos="708"/>
          <w:tab w:val="left" w:pos="14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979"/>
        <w:gridCol w:w="2928"/>
        <w:gridCol w:w="976"/>
        <w:gridCol w:w="1551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адионов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орцов спор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ивные залы, все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скостные спортсооружения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бщеобраз. учреж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.ч. площадк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учрежд. нач.проф. об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ВУЗа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ядр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вательных бассейнов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х ба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/1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ругие спортсооружени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культурно-оздоровительные центры предприятий, учреждений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ый комплекс с ледовой ареной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1630"/>
        <w:gridCol w:w="1630"/>
      </w:tblGrid>
      <w:tr>
        <w:trPr>
          <w:cantSplit w:val="true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портивных сооружений - вс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pacing w:lineRule="exact" w:line="240" w:before="120" w:after="0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муниципальны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cantSplit w:val="true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общего числа спортивных сооружений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ы с трибунами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pacing w:lineRule="exact" w:line="240" w:before="120" w:after="0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муниципальны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ные спортивные сооруж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pacing w:lineRule="exact" w:line="240" w:before="120" w:after="0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муниципальны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зал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cantSplit w:val="true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pacing w:lineRule="exact" w:line="240" w:before="120" w:after="0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муниципальны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ельные бассейн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pacing w:lineRule="exact" w:line="240" w:before="120" w:after="0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муниципальны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тско-юношеских спортивных шко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занимающихся в детско-юношеских </w:t>
              <w:br/>
              <w:t>спортивных школа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Количество гостиниц  3 единицы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рофилакториев  1 единица.</w:t>
      </w:r>
    </w:p>
    <w:p>
      <w:pPr>
        <w:pStyle w:val="Normal"/>
        <w:rPr/>
      </w:pPr>
      <w:r>
        <w:rPr>
          <w:sz w:val="28"/>
          <w:szCs w:val="28"/>
        </w:rPr>
        <w:t>В числе спортивных сооружений учт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К с ледовой ареной                       – 1, из них муниципальные -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ыжные базы                                      – 3, из них муниципальные -     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оружения для стрелковых видов  – 8, из них муниципальные -     3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орнолыжная база                               – 1, из них муниципальные –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6. Средства массовой информации, распространяемые на территории райо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296"/>
        <w:gridCol w:w="1224"/>
        <w:gridCol w:w="1800"/>
        <w:gridCol w:w="18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ия (число зрителей, слушателей, число подписчиков и покупателей в рай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редактора, адрес, телеф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ведущ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с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ел., фа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и сетка вещания, территория распространения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С-Бала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5 тыс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лова И.Г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05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2 тер. ВМ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В-Бала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 тыс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 А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3-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3 тер. ВМ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ьская телерадиокомп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 тыс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цова Э.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7-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2 тер. ВМ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ьский телеформат» МУ «ИЦ «Вольская жиз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 тыс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санова О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ыкина О.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31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2 тер. ВМР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ы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ьская жизнь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регестрированна 27.11.2006 г. в Средне-Волжском упр. федер. службы по надзору за собл. законод. в сфере массовых ком. и охране культ. наследия., свидетельство ПИ № ФС 8-0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ж 5570 экз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тель МУ «ИЦ «Вольская жизнь», директор Головачев Александр Васильевич ул.С.Разина, 179, тел.7-27-73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if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volsk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А.А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нделевич  З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выкина О.И.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2 - город, 1/2 - рай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ьская неделя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регистрирована 16.12.2004 г. в Средне-Волжском упр. Федер. службы по надзору за собл. законодательства в сфере массовых коммуникаций и охране культурного наследия., свидетельство ПИ № ФС 8-0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ираж </w:t>
            </w: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00 экз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селова Галина Александровна, ул.Революционная, 3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.7-41-0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etters-vn @volsk. inf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ева Л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.К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/3 - горо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- рай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Жил-был Вольск» Зарегистрирована 17.09.2001 г. ПМТУ Министерства печати РФ, свидетельство ПИ №7-08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ж 4500 экз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 Владислав Вячеславович, ул. Революционная, 22/3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7-41-75 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olsk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inbo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ш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юхин А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ин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/4 город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4 - район</w:t>
            </w:r>
          </w:p>
        </w:tc>
      </w:tr>
      <w:tr>
        <w:trPr/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ьск-инф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а 21.12.2005 г. в Средне-волжском управлении федеральной службы по надзору за соблюдением законодательства в сфере массовых коммуникаций и охране культурного наследия, свидетельство ПИ № ФС 8-0231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не выходит</w:t>
            </w:r>
          </w:p>
        </w:tc>
      </w:tr>
      <w:tr>
        <w:trPr/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ольские новости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а 18.12.2006 г. в Средне-волжском управлении федеральной службы по надзору за соблюдением законодательства в сфере массовых коммуникаций и охране культурного наследия, свидетельство ПИ № ФС 8-0469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дание не выходи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важды два плюс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регистрирована 12.05.08г. г. в управлении фед. службы по надзору за собл.  законод.  в сфере массовых коммуникаций и охране культурного наследия Саратовской области свидетельство ПИ № ФС-64 0788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ж 10000 экз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мов Сергей Сергеевич Ул.Коммунистическая, д.26а тел.7-30-61, </w:t>
            </w:r>
            <w:r>
              <w:rPr>
                <w:sz w:val="28"/>
                <w:szCs w:val="28"/>
                <w:lang w:val="en-US"/>
              </w:rPr>
              <w:t>seregaadamo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. по тер. города и района  бесплат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7. Рели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православная церковь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39"/>
        <w:gridCol w:w="2355"/>
        <w:gridCol w:w="3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боров 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овен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мов 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астыре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ходов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атств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ая старообрядческая церковь -   1 </w:t>
      </w:r>
    </w:p>
    <w:p>
      <w:pPr>
        <w:pStyle w:val="Heading8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усульмане -   1</w:t>
      </w:r>
    </w:p>
    <w:p>
      <w:pPr>
        <w:pStyle w:val="Heading8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Иудеи  -  нет</w:t>
      </w:r>
    </w:p>
    <w:p>
      <w:pPr>
        <w:pStyle w:val="Heading8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толики  -  нет</w:t>
      </w:r>
    </w:p>
    <w:p>
      <w:pPr>
        <w:pStyle w:val="Heading8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ютеране  -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религиозные объединения и церкв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рковь Христиан Адвентистов Седьмого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 царства Свидетелей Иег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орговля и услуги (на 01.06.2010 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1500"/>
        <w:gridCol w:w="1500"/>
      </w:tblGrid>
      <w:tr>
        <w:trPr>
          <w:tblHeader w:val="true"/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exact" w:line="200" w:before="40" w:after="4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бытового обслуживания, в том числ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 ремонту, окраске и пошиву обув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ремонту и пошиву швейных, меховых и кожаных</w:t>
              <w:br/>
              <w:t xml:space="preserve">   изделий, головных уборов и изделий текстильной </w:t>
              <w:br/>
              <w:t xml:space="preserve">   галантереи, ремонту, пошиву и вязанию трикотажных</w:t>
              <w:br/>
              <w:t xml:space="preserve">   издел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 ремонту и техническому обслуживанию бытовой </w:t>
              <w:br/>
              <w:t xml:space="preserve">   радиоэлектронной аппаратуры, бытовых машин и </w:t>
              <w:br/>
              <w:t xml:space="preserve">   приборов и изготовление металлоиздел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техническому обслуживанию и ремонту транспортных</w:t>
              <w:br/>
              <w:t xml:space="preserve">   средств, машин и оборудовани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изготовлению и ремонту меб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имической чистки и краш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чеч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ремонту и строительству жилья и других постро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ань и душевых (саун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рикмахерских (салонов красоты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число кресе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тоателье, фото- и кинолаборатор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итуаль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бытового характе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Число приемных пунктов бытового обслуживания, </w:t>
              <w:br/>
              <w:t xml:space="preserve"> принимающих заказы от населения на оказание услуг, в том числе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 ремонту, окраске и пошиву обув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ремонту и пошиву швейных, меховых и кожаных</w:t>
              <w:br/>
              <w:t xml:space="preserve">   изделий, головных уборов и изделий текстильной </w:t>
              <w:br/>
              <w:t xml:space="preserve">   галантереи, ремонту, пошиву и вязанию трикотажных </w:t>
              <w:br/>
              <w:t xml:space="preserve">   издел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 ремонту и техническому обслуживанию бытовой </w:t>
              <w:br/>
              <w:t xml:space="preserve">   радиоэлектронной аппаратуры, бытовых машин и </w:t>
              <w:br/>
              <w:t xml:space="preserve">   приборов и изготовление металлоиздел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изготовлению и ремонту меб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имической чистки и краш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чеч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ремонту и строительству жилья и других постро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тоателье, фото- и кинолаборатор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итуальных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х услуг бытового характе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 в 8-часовую смену  организаций</w:t>
              <w:br/>
              <w:t xml:space="preserve"> химчистки и краш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  вещ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 в 8-часовую смену прачеч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 сухого</w:t>
              <w:br/>
              <w:t>бель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вместимость бань и душев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ресел в парикмахерски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розничной торговли </w:t>
              <w:br/>
              <w:t>и общественного пита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розничной торговли </w:t>
              <w:br/>
              <w:t>и общественного питания, в том числе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 (без торговых центров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оргового за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6,8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ощадь торгового за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7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5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атки, киос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и и аптечные магазин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ощадь торгового за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2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чные киоски и пунк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ые, закусочн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ме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ощадь зала обслуживания посетите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ые, находящиеся на балансе учебных заведений, организаций, промышленных предприят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0" w:before="120" w:after="0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50" w:before="120" w:after="0"/>
              <w:ind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ме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ала обслуживания посетите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,1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ораны, кафе, ба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50" w:before="120" w:after="0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ме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ощадь зала обслуживания посетите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1,6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правочные стан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ые рынки - 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торговых ме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ые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0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их торговых ме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мышленность (крупные и средние предприятия).</w:t>
      </w:r>
    </w:p>
    <w:p>
      <w:pPr>
        <w:pStyle w:val="31"/>
        <w:spacing w:before="0" w:after="0"/>
        <w:rPr/>
      </w:pPr>
      <w:r>
        <w:rPr>
          <w:i/>
          <w:sz w:val="28"/>
          <w:szCs w:val="28"/>
        </w:rPr>
        <w:t>Специализация района:  п</w:t>
      </w:r>
      <w:r>
        <w:rPr>
          <w:bCs/>
          <w:iCs/>
          <w:sz w:val="28"/>
          <w:szCs w:val="28"/>
        </w:rPr>
        <w:t>роизводство прочих неметаллических минеральных продуктов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мышленные  предприятия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2126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ически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эконом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ые виды выпускаемой прод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АО «Вольскцеме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28"/>
                <w:szCs w:val="28"/>
                <w:lang w:val="ru-RU"/>
              </w:rPr>
              <w:t>412902 г.Вольск ул. Цементников, д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зводство це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мент, клинк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О «Волгацеме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28"/>
                <w:szCs w:val="28"/>
                <w:lang w:val="ru-RU"/>
              </w:rPr>
              <w:t>412901 г.Вольск ул. Коммунарная, д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зводство изделий из бетона, гипса и це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мент, клинк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ВолгаИзвес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2901 г.Вольск ул. Коммунарная, д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зводство изве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звест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ОО «Вольское ремонтно-строительное футеровочное управле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2900 г.Вольск ул. Цементников, д. 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зводство машин  и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услуг по монтажу, ремонту и тех.обслужив. оборуд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ГУП «Вольский</w:t>
            </w:r>
          </w:p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ханический</w:t>
            </w:r>
          </w:p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о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28"/>
                <w:szCs w:val="28"/>
                <w:lang w:val="ru-RU"/>
              </w:rPr>
              <w:t>412921 г.Вольск п.Видим, д.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зводство машин и обо-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делия военного назна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О «ПК» «Вольскметма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28"/>
                <w:szCs w:val="28"/>
                <w:lang w:val="ru-RU"/>
              </w:rPr>
              <w:t>412900 г.Вольск ул.Степана Разина, 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зводство машин и обо-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рудование</w:t>
            </w:r>
          </w:p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прерывного</w:t>
            </w:r>
          </w:p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АО «Вольсктеплоэнерг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28"/>
                <w:szCs w:val="28"/>
                <w:lang w:val="ru-RU"/>
              </w:rPr>
              <w:t>412900 г.Вольск</w:t>
            </w:r>
          </w:p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л. Народная, 159 «Б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зводство пара и горячей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зводство пара и горячей в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илиал ГУП СО "Облводоресурс"- «Вольски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28"/>
                <w:szCs w:val="28"/>
                <w:lang w:val="ru-RU"/>
              </w:rPr>
              <w:t>412900 г.Вольск ул.Одесская, 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бор и очистка воды, удаление и обработка сточных 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бор и очистка воды, удаление и обработка сточных в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ОО «Универ-ме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.Вольск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ул. Газовая, 1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рабатывающее производ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 марки ММПК,</w:t>
            </w:r>
          </w:p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л марки МТ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sz w:val="28"/>
                <w:szCs w:val="28"/>
                <w:lang w:val="ru-RU"/>
              </w:rPr>
              <w:t>ЗАО работников «НП»</w:t>
            </w:r>
          </w:p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ьскхле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28"/>
                <w:szCs w:val="28"/>
                <w:lang w:val="ru-RU"/>
              </w:rPr>
              <w:t>412900  г.Вольск ул. Коммунистическая, д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изводство пищевых проду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дитерские изделия, хлебобулочные изд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АО «Гормолзавод</w:t>
            </w:r>
          </w:p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ольск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2900 г. Вольск, ул. Петровского, д. 2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зводство пищевых проду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лочная продукция, кисломолочная продукция, масло, сливки, творо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О «Купец и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28"/>
                <w:szCs w:val="28"/>
                <w:lang w:val="ru-RU"/>
              </w:rPr>
              <w:t>412900 г.Вольск ул. Цементников, 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зводство пищевых проду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д, квас, пиво, напиток сокосодержащ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ОО «Вольсксоло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28"/>
                <w:szCs w:val="28"/>
                <w:lang w:val="ru-RU"/>
              </w:rPr>
              <w:t>412900 г.Вольск ул. Цементников, 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зводство пищевых проду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д, квас, пи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ОО «Плодовое-2009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12900 г.Вольск ул.Талалихина </w:t>
            </w:r>
          </w:p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 1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изводство пищевых продуктов, включая напи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ки фруктовые и овощ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ьский филиал ОАО коммунальных электрических сетей «Облкоммунэнерго» «Вольские городские электрические сети»</w:t>
            </w:r>
          </w:p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412680 г.Вольск ул.Первого Мая, </w:t>
            </w:r>
          </w:p>
          <w:p>
            <w:pPr>
              <w:pStyle w:val="22"/>
              <w:jc w:val="both"/>
              <w:rPr/>
            </w:pPr>
            <w:r>
              <w:rPr>
                <w:sz w:val="28"/>
                <w:szCs w:val="28"/>
                <w:lang w:val="ru-RU"/>
              </w:rPr>
              <w:t>д. 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ача электроэнергии</w:t>
            </w:r>
          </w:p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ача электроэнерг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тделение по Вольскому и Воскресенскому району ООО «Саратовская газовая комп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12900 г.Вольск, ул. Октябрьская, </w:t>
            </w:r>
          </w:p>
          <w:p>
            <w:pPr>
              <w:pStyle w:val="22"/>
              <w:jc w:val="both"/>
              <w:rPr/>
            </w:pPr>
            <w:r>
              <w:rPr>
                <w:sz w:val="28"/>
                <w:szCs w:val="28"/>
                <w:lang w:val="ru-RU"/>
              </w:rPr>
              <w:t>д. 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ределение газообразного топл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ределение газообразного топли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АО «Автомобили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412900 г.Вольск </w:t>
            </w:r>
          </w:p>
          <w:p>
            <w:pPr>
              <w:pStyle w:val="22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л. Водопьянова, 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ительство зданий и сооруж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естроительные рабо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районе имеется    8   потенциально опасных объектов экономики стра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Cs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ИП Гаврилов А.А. (АГЗС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ул. Комсомольская -220/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ОО «Миллениум» (АГЗС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л. Ярославская, 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льский нефтесклад</w:t>
            </w:r>
          </w:p>
          <w:p>
            <w:pPr>
              <w:pStyle w:val="Heading6"/>
              <w:ind w:left="-100" w:right="-155" w:hanging="0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лаковской нефтебазы ОАО «Саратовнефтепродук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ул. Нижнемалыковская, 8 «Б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Импуль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0" w:right="-15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iCs/>
                <w:sz w:val="28"/>
                <w:szCs w:val="28"/>
              </w:rPr>
              <w:t>ул. Красноармейская, 18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АО «Нижнечернавский элеватор»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. Черн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ОАО «Гормолзавод Вольский»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ул. Петровского, 2 «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О (р) НП «Вольскхлеб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ул. Октябрьская, 95 «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ЗАО «Купец и 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ул. Цементников, 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Линейная часть магистрального газопровода «Средняя Азия-Цент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Проходит по территории Вольского МР с северо-запада на запад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7.  С</w:t>
      </w:r>
      <w:r>
        <w:rPr>
          <w:b/>
          <w:sz w:val="28"/>
          <w:szCs w:val="28"/>
        </w:rPr>
        <w:t>ельскохозяйственные  пред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4"/>
        <w:jc w:val="both"/>
        <w:rPr>
          <w:sz w:val="28"/>
          <w:szCs w:val="28"/>
        </w:rPr>
      </w:pPr>
      <w:r>
        <w:rPr>
          <w:sz w:val="28"/>
          <w:szCs w:val="28"/>
        </w:rPr>
        <w:t>В районе развиты следующие отрасли:</w:t>
      </w:r>
    </w:p>
    <w:p>
      <w:pPr>
        <w:pStyle w:val="Normal"/>
        <w:ind w:firstLine="36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животноводство</w:t>
      </w:r>
      <w:r>
        <w:rPr>
          <w:bCs/>
          <w:i/>
          <w:iCs/>
          <w:sz w:val="28"/>
          <w:szCs w:val="28"/>
        </w:rPr>
        <w:t xml:space="preserve"> – мясо -молочное скотоводство;</w:t>
      </w:r>
    </w:p>
    <w:p>
      <w:pPr>
        <w:pStyle w:val="Normal"/>
        <w:ind w:firstLine="364"/>
        <w:jc w:val="both"/>
        <w:rPr/>
      </w:pPr>
      <w:r>
        <w:rPr>
          <w:sz w:val="28"/>
          <w:szCs w:val="28"/>
        </w:rPr>
        <w:t xml:space="preserve">растениеводство – </w:t>
      </w:r>
      <w:r>
        <w:rPr>
          <w:i/>
          <w:sz w:val="28"/>
          <w:szCs w:val="28"/>
        </w:rPr>
        <w:t>возделывание зерновых (п</w:t>
      </w:r>
      <w:r>
        <w:rPr>
          <w:bCs/>
          <w:i/>
          <w:iCs/>
          <w:sz w:val="28"/>
          <w:szCs w:val="28"/>
        </w:rPr>
        <w:t>шеница, рожь, ячмень), технических (подсолнечник) и кормовых  культур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10"/>
        <w:gridCol w:w="2268"/>
        <w:gridCol w:w="2268"/>
        <w:gridCol w:w="212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едпри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эконом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выпускаемой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ы развития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 «Чернавско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.Чернавское М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изводство растениеводческой и животно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подсолнечник, моло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, расширение производств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АгроАльян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ждуреченское М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подсолнеч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и животноводческой продук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ександр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ркасское М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подсолнеч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ПК-ГАГА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 г. Вольск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и животно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подсолнечник, мяс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ольскплодовощ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О г. Вольск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ук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У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Черкасское МО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и животно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подсолнечник, картофель, овощи, молоко, мяс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, расширение производств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аозерн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ровское М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подсолнеч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Золотой продук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огорновское М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подсолнечник, лен-кудря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улик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алалихинское МО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подсолнеч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лодовое -2009» (МО г.Вольс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ка плодоовощной продукции, производство минеральной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и, пюре, минеральная 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грес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оярское М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и животно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подсолнечник, мяс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специализации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Рассвет-1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ирокобуеракское М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и животно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подсолнечник, молоко, мяс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ельхозпродукт-Веденин» (Нижнечернавское М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подсолнеч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лов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елогорновское МО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и животно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подсолнечник, мяс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СХП «Ни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логорновское М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подсолнечник, ов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СХП «Раду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алалихинское М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и животно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подсолнечник,  молоко, мяс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СХП «Элита-С» (Черкасское М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подсолнеч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Х «Коммуна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ерсинское МО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и животно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подсолнечник,  мясо, моло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Х «Кряжим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яжимское М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и животно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подсолнечник,  молоко, мяс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ПК «Адони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ирокобуеракское М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астениеводческ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пециализации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>8. Основные показатели уровня жизни</w:t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циально-экономическое развитие </w:t>
      </w:r>
    </w:p>
    <w:p>
      <w:pPr>
        <w:pStyle w:val="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ьского района в 2009 году и оценка 2010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60"/>
        <w:gridCol w:w="12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0г.</w:t>
            </w:r>
          </w:p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 отгруженных товаров, выполненных работ, услуг по фактическим видам деятельности всеми производителями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8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екс физического объема промышленного производства (в % к соответствующему периоду прошлого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ловая продукция сельского хозяйства во всех категориях хозяйств в действующих ценах каждого го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6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енность работающих, всего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нд оплаты труда работающих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7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емесячная заработная пла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ы социального характера, тыс.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сленность детей до 18 лет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4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немесячные денежные доходы на душу населения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рот розничной торг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рот общественного пит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,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 платных услуг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8,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личина прожиточного минимума в расчете на душу населения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Транспортная система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1.Автомобильные дороги</w:t>
      </w:r>
    </w:p>
    <w:p>
      <w:pPr>
        <w:pStyle w:val="31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Протяжённость автомобильных дорог в районе  </w:t>
      </w:r>
      <w:r>
        <w:rPr>
          <w:bCs/>
          <w:iCs/>
          <w:sz w:val="28"/>
          <w:szCs w:val="28"/>
        </w:rPr>
        <w:t>546,4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м</w:t>
      </w:r>
      <w:r>
        <w:rPr>
          <w:sz w:val="28"/>
          <w:szCs w:val="28"/>
        </w:rPr>
        <w:t xml:space="preserve">, 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31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шоссейных:   </w:t>
      </w:r>
      <w:r>
        <w:rPr>
          <w:bCs/>
          <w:i/>
          <w:iCs/>
          <w:sz w:val="28"/>
          <w:szCs w:val="28"/>
        </w:rPr>
        <w:t>320.9км</w:t>
      </w:r>
      <w:r>
        <w:rPr>
          <w:sz w:val="28"/>
          <w:szCs w:val="28"/>
        </w:rPr>
        <w:t xml:space="preserve">    из них:</w:t>
      </w:r>
    </w:p>
    <w:p>
      <w:pPr>
        <w:pStyle w:val="31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овершенствованных шоссе </w:t>
      </w:r>
      <w:r>
        <w:rPr>
          <w:bCs/>
          <w:i/>
          <w:iCs/>
          <w:sz w:val="28"/>
          <w:szCs w:val="28"/>
        </w:rPr>
        <w:t>116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км</w:t>
      </w:r>
    </w:p>
    <w:p>
      <w:pPr>
        <w:pStyle w:val="31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ссе       </w:t>
      </w:r>
      <w:r>
        <w:rPr>
          <w:bCs/>
          <w:i/>
          <w:iCs/>
          <w:sz w:val="28"/>
          <w:szCs w:val="28"/>
        </w:rPr>
        <w:t>204.9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км</w:t>
      </w:r>
    </w:p>
    <w:p>
      <w:pPr>
        <w:pStyle w:val="31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грунтовых       </w:t>
      </w:r>
      <w:r>
        <w:rPr>
          <w:bCs/>
          <w:i/>
          <w:iCs/>
          <w:sz w:val="28"/>
          <w:szCs w:val="28"/>
        </w:rPr>
        <w:t>258.1км</w:t>
      </w:r>
      <w:r>
        <w:rPr>
          <w:sz w:val="28"/>
          <w:szCs w:val="28"/>
        </w:rPr>
        <w:t xml:space="preserve">    из них: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ных грунтовых дорог      </w:t>
      </w:r>
      <w:r>
        <w:rPr>
          <w:bCs/>
          <w:i/>
          <w:iCs/>
          <w:sz w:val="28"/>
          <w:szCs w:val="28"/>
        </w:rPr>
        <w:t>219.5км</w:t>
      </w:r>
    </w:p>
    <w:p>
      <w:pPr>
        <w:pStyle w:val="31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нтовых (просёлочных)      </w:t>
      </w:r>
      <w:r>
        <w:rPr>
          <w:bCs/>
          <w:i/>
          <w:iCs/>
          <w:sz w:val="28"/>
          <w:szCs w:val="28"/>
        </w:rPr>
        <w:t>38.6 км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них :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начения   </w:t>
      </w:r>
      <w:r>
        <w:rPr>
          <w:bCs/>
          <w:i/>
          <w:iCs/>
          <w:sz w:val="28"/>
          <w:szCs w:val="28"/>
        </w:rPr>
        <w:t>73.9</w:t>
      </w:r>
      <w:r>
        <w:rPr>
          <w:i/>
          <w:iCs/>
          <w:sz w:val="28"/>
          <w:szCs w:val="28"/>
        </w:rPr>
        <w:t>км</w:t>
      </w:r>
    </w:p>
    <w:p>
      <w:pPr>
        <w:pStyle w:val="31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областного значения       </w:t>
      </w:r>
      <w:r>
        <w:rPr>
          <w:bCs/>
          <w:i/>
          <w:iCs/>
          <w:sz w:val="28"/>
          <w:szCs w:val="28"/>
        </w:rPr>
        <w:t>246.6</w:t>
      </w:r>
      <w:r>
        <w:rPr>
          <w:i/>
          <w:iCs/>
          <w:sz w:val="28"/>
          <w:szCs w:val="28"/>
        </w:rPr>
        <w:t xml:space="preserve"> км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пассажирских маршрутов в городе: </w:t>
        <w:tab/>
        <w:t>19  автобусных городских; 12  автобусных пригородных.</w:t>
      </w:r>
    </w:p>
    <w:p>
      <w:pPr>
        <w:pStyle w:val="31"/>
        <w:spacing w:before="0" w:after="0"/>
        <w:ind w:firstLine="425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Дороги МО г.Вольск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038"/>
        <w:gridCol w:w="1494"/>
        <w:gridCol w:w="1360"/>
        <w:gridCol w:w="1271"/>
        <w:gridCol w:w="1141"/>
      </w:tblGrid>
      <w:tr>
        <w:trPr>
          <w:trHeight w:val="958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маршру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покрыт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</w:t>
            </w:r>
          </w:p>
          <w:p>
            <w:pPr>
              <w:pStyle w:val="31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сть(к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лщина покрытия</w:t>
            </w:r>
          </w:p>
          <w:p>
            <w:pPr>
              <w:pStyle w:val="31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рина</w:t>
            </w:r>
          </w:p>
          <w:p>
            <w:pPr>
              <w:pStyle w:val="31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зжей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и(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ирина </w:t>
            </w:r>
          </w:p>
          <w:p>
            <w:pPr>
              <w:pStyle w:val="31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отна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м)</w:t>
            </w:r>
          </w:p>
        </w:tc>
      </w:tr>
      <w:tr>
        <w:trPr>
          <w:trHeight w:val="32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втобусная - Коммуна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- 11</w:t>
            </w:r>
          </w:p>
        </w:tc>
      </w:tr>
      <w:tr>
        <w:trPr>
          <w:trHeight w:val="32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втобусная - Комсомолец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2</w:t>
            </w:r>
          </w:p>
        </w:tc>
      </w:tr>
      <w:tr>
        <w:trPr>
          <w:trHeight w:val="32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втобусная-Привольс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</w:tr>
      <w:tr>
        <w:trPr>
          <w:trHeight w:val="32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вольск-Рыно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</w:tr>
      <w:tr>
        <w:trPr>
          <w:trHeight w:val="32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втобусная-Северны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</w:tr>
      <w:tr>
        <w:trPr>
          <w:trHeight w:val="32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верный-Рыно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</w:tr>
      <w:tr>
        <w:trPr>
          <w:trHeight w:val="32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втобусная- пер. 3-й Комсомольск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</w:t>
            </w:r>
          </w:p>
        </w:tc>
      </w:tr>
      <w:tr>
        <w:trPr>
          <w:trHeight w:val="32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втобусная-Пролетарск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2</w:t>
            </w:r>
          </w:p>
        </w:tc>
      </w:tr>
      <w:tr>
        <w:trPr>
          <w:trHeight w:val="32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втобусная-Химчистк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2</w:t>
            </w:r>
          </w:p>
        </w:tc>
      </w:tr>
      <w:tr>
        <w:trPr>
          <w:trHeight w:val="32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втобусная- АЦ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</w:tr>
      <w:tr>
        <w:trPr>
          <w:trHeight w:val="32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втобусная-Дом Отдых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</w:tr>
      <w:tr>
        <w:trPr>
          <w:trHeight w:val="67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илой Дом-Рыно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</w:tr>
      <w:tr>
        <w:trPr>
          <w:trHeight w:val="1439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втобусная-Откормсовхоз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4</w:t>
            </w:r>
          </w:p>
        </w:tc>
      </w:tr>
      <w:tr>
        <w:trPr>
          <w:trHeight w:val="1439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втобусная-Военный городо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2</w:t>
            </w:r>
          </w:p>
        </w:tc>
      </w:tr>
      <w:tr>
        <w:trPr>
          <w:trHeight w:val="720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втобусная-Рыбно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</w:tr>
    </w:tbl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Дороги Вольского района</w:t>
      </w:r>
    </w:p>
    <w:p>
      <w:pPr>
        <w:pStyle w:val="31"/>
        <w:spacing w:before="0" w:after="0"/>
        <w:ind w:firstLine="425"/>
        <w:jc w:val="center"/>
        <w:rPr/>
      </w:pPr>
      <w:r>
        <w:rPr/>
        <w:t>Дороги Федерального значения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849"/>
        <w:gridCol w:w="1532"/>
        <w:gridCol w:w="1339"/>
        <w:gridCol w:w="1087"/>
        <w:gridCol w:w="1353"/>
      </w:tblGrid>
      <w:tr>
        <w:trPr>
          <w:trHeight w:val="71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е маршру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покрыт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(к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лщина покрытия (с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рина проезжей части (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рина полотна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м)</w:t>
            </w:r>
          </w:p>
        </w:tc>
      </w:tr>
      <w:tr>
        <w:trPr>
          <w:trHeight w:val="66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ь-Саратов-Волгогра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ороги областного знач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852"/>
        <w:gridCol w:w="1543"/>
        <w:gridCol w:w="1355"/>
        <w:gridCol w:w="1105"/>
        <w:gridCol w:w="1231"/>
      </w:tblGrid>
      <w:tr>
        <w:trPr>
          <w:trHeight w:val="11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г.Балаково от Сызрань-Саратов-Волгогра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1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г. Вольску от Сызрань –Саратов-Волгогра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1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льск – п. Черкасское- гр. Ульяновской обл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риловка-с. Елхов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1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пасское-с.Колоя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с. Ш.Буерак от Сызрань-Саратов-Волгогра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9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с. Терса от Сызрань-Саратов-Волгогра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99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с\х в с.Терса от Сызрань-Саратов-Волгогра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008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с.Девичьи Горки от Сызрань-Сарат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008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с.Богородское от Сызрань-Саратов-Волгогра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4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с.Багай-Барановка от Сызрань-Саратов-Волгогра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994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п.Шиханы от Сызрань-Саратов-Волгогра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9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АБЗ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9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алалихино – с. Куликов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9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ерса-с.Теплов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логорное –с. Апалих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008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Чернавка-с.Кряжим-с.Николаев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9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окровка-с.Белогорно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1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елогорное-с.Акатная Маз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1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окровка-с.Междуречь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12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Буровка-с.Покурл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ороги местного значения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856"/>
        <w:gridCol w:w="1540"/>
        <w:gridCol w:w="1347"/>
        <w:gridCol w:w="1091"/>
        <w:gridCol w:w="1361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Ш.Буерак-с.Богатое-с.Заветно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Черкасск-с.Камышов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лояр-с.Ст.Лопастей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елогорное-ст.Буров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уриловка-с.Широв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нт, асфальтобетон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окурлей-с.Ново-Павлов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пасское-с.Огаревка-с.Кизатов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лены-ст.Клен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31"/>
        <w:spacing w:before="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мостов (путепроводов)</w:t>
      </w:r>
    </w:p>
    <w:p>
      <w:pPr>
        <w:pStyle w:val="31"/>
        <w:spacing w:before="0" w:after="0"/>
        <w:ind w:firstLine="425"/>
        <w:jc w:val="center"/>
        <w:rPr/>
      </w:pPr>
      <w:r>
        <w:rPr>
          <w:sz w:val="28"/>
          <w:szCs w:val="28"/>
        </w:rPr>
        <w:t xml:space="preserve">В районе имеется   </w:t>
      </w:r>
      <w:r>
        <w:rPr>
          <w:bCs/>
          <w:i/>
          <w:iCs/>
          <w:sz w:val="28"/>
          <w:szCs w:val="28"/>
        </w:rPr>
        <w:t>41</w:t>
      </w:r>
      <w:r>
        <w:rPr>
          <w:sz w:val="28"/>
          <w:szCs w:val="28"/>
        </w:rPr>
        <w:t xml:space="preserve">   мост</w:t>
      </w:r>
    </w:p>
    <w:p>
      <w:pPr>
        <w:pStyle w:val="31"/>
        <w:spacing w:before="0" w:after="0"/>
        <w:ind w:firstLine="4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0" w:after="0"/>
        <w:ind w:firstLine="425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осты на территории МО г.Вольск (16 шт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864"/>
        <w:gridCol w:w="2129"/>
        <w:gridCol w:w="1205"/>
        <w:gridCol w:w="1205"/>
        <w:gridCol w:w="1523"/>
      </w:tblGrid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мос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каемое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ятств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)- шири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(м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над водной поверхнос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ью(м)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ерхняя Малыко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8-11.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5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лтицког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ерхняя Малыко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й лис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0 кг/кв.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алтицког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ерхняя Малыко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5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нышевског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ерхняя Малыко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5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иликатна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ерхняя Малыко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, прогоны из брусьев и дос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олодарског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ерхняя Малыко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й железобет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5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.Толстог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ерхняя Малыко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ребристый железобетон с каркасной арматур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-5.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гаче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ерхняя Малыко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ьво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ерхняя Малыко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. Новосел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ижняя Малыко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6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елезнодорожна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ижняя Малыко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6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заво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ижняя Малыко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оммунальная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ый мо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а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 прогон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0 кг/кв.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. «Красный Октябрь»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ый мо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0 кг/кв.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льяновская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ый мо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й Сутягин клю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й железобет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5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0 кг/кв.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</w:tr>
      <w:tr>
        <w:trPr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утягин клю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брос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й железобето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00 кг/кв.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</w:tr>
    </w:tbl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осты муниципальных образований района (25 шт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057"/>
        <w:gridCol w:w="2604"/>
        <w:gridCol w:w="999"/>
        <w:gridCol w:w="1203"/>
        <w:gridCol w:w="999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мос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каемое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ятстви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)- шири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(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над водной поверхнос</w:t>
            </w:r>
          </w:p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ью(м)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няя Чернав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Чернав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 прогоны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Чернав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Чернав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5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ров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Тереш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2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ров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Алта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4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кров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аг Поп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5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касск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аг Поп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5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касск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аг Поп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касск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аг Поп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лманта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Калманта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8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агай-Баранов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до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агай-Баранов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до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агай-Баранов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Бага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3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убравн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Елшан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4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ликов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Елшан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9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городск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Новая Яблонь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 прогоны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4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ерс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аг Свинновск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5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9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Чернавк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до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5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яжи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Тереш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е прогоны, 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4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пасск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Калманта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9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лояр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Ерыкл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ягош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руевая Маз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Юловая Маз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Маз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5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Юловая Маз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й Гремяч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8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логорно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й Жилой Ключ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итный железобето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-</w:t>
            </w:r>
          </w:p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8</w:t>
            </w:r>
          </w:p>
        </w:tc>
      </w:tr>
    </w:tbl>
    <w:p>
      <w:pPr>
        <w:pStyle w:val="31"/>
        <w:spacing w:before="0" w:after="0"/>
        <w:ind w:firstLine="425"/>
        <w:jc w:val="both"/>
        <w:rPr>
          <w:sz w:val="26"/>
        </w:rPr>
      </w:pPr>
      <w:r>
        <w:rPr>
          <w:sz w:val="26"/>
        </w:rPr>
      </w:r>
    </w:p>
    <w:p>
      <w:pPr>
        <w:pStyle w:val="31"/>
        <w:spacing w:before="0" w:after="0"/>
        <w:ind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2. Железнодорожная сеть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еревозка жителей Вольского района железнодорожным транспортом осуществляется через железнодорожную станцию «Вольск» Саратовского отделения Приволжской железной дороги – филиала ОАО «РЖД».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Вольском районе имеются предприятия железнодорожного транспорта в том числе: Локомотивное Депо Сенная, Сенновская дистанция сигнализации централизации и блокировки, Сенновская дистанция электроснабжения, Привольская дистанция пути.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районе имеется  1  железнодорожная линия.</w:t>
      </w:r>
    </w:p>
    <w:p>
      <w:pPr>
        <w:pStyle w:val="31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Принадлежность -  </w:t>
      </w:r>
      <w:r>
        <w:rPr>
          <w:bCs/>
          <w:i/>
          <w:iCs/>
          <w:sz w:val="28"/>
          <w:szCs w:val="28"/>
        </w:rPr>
        <w:t>Приволжская ЖД Саратовское отделение</w:t>
      </w:r>
      <w:r>
        <w:rPr>
          <w:i/>
          <w:iCs/>
          <w:sz w:val="28"/>
          <w:szCs w:val="28"/>
        </w:rPr>
        <w:t>,</w:t>
      </w:r>
    </w:p>
    <w:p>
      <w:pPr>
        <w:pStyle w:val="31"/>
        <w:spacing w:before="0" w:after="0"/>
        <w:ind w:firstLine="425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ид тяги: </w:t>
      </w:r>
      <w:r>
        <w:rPr>
          <w:bCs/>
          <w:i/>
          <w:iCs/>
          <w:sz w:val="28"/>
          <w:szCs w:val="28"/>
        </w:rPr>
        <w:t>электрическая</w:t>
      </w:r>
      <w:r>
        <w:rPr>
          <w:bCs/>
          <w:sz w:val="28"/>
          <w:szCs w:val="28"/>
        </w:rPr>
        <w:t xml:space="preserve">, </w:t>
      </w:r>
      <w:r>
        <w:rPr>
          <w:bCs/>
          <w:i/>
          <w:iCs/>
          <w:sz w:val="28"/>
          <w:szCs w:val="28"/>
        </w:rPr>
        <w:t>тепловозная</w:t>
      </w:r>
      <w:r>
        <w:rPr>
          <w:sz w:val="28"/>
          <w:szCs w:val="28"/>
        </w:rPr>
        <w:t xml:space="preserve"> </w:t>
      </w:r>
    </w:p>
    <w:p>
      <w:pPr>
        <w:pStyle w:val="31"/>
        <w:spacing w:before="0" w:after="0"/>
        <w:ind w:firstLine="3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ции – 11 </w:t>
      </w:r>
    </w:p>
    <w:p>
      <w:pPr>
        <w:pStyle w:val="31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Эксплутационная длина  </w:t>
      </w:r>
      <w:r>
        <w:rPr>
          <w:bCs/>
          <w:i/>
          <w:iCs/>
          <w:sz w:val="28"/>
          <w:szCs w:val="28"/>
        </w:rPr>
        <w:t>149</w:t>
      </w:r>
      <w:r>
        <w:rPr>
          <w:sz w:val="28"/>
          <w:szCs w:val="28"/>
        </w:rPr>
        <w:t xml:space="preserve">  км.,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пускная способность: </w:t>
      </w:r>
      <w:r>
        <w:rPr>
          <w:bCs/>
          <w:i/>
          <w:iCs/>
          <w:sz w:val="28"/>
          <w:szCs w:val="28"/>
        </w:rPr>
        <w:t>максимальная –17 –18</w:t>
      </w:r>
      <w:r>
        <w:rPr>
          <w:sz w:val="28"/>
          <w:szCs w:val="28"/>
        </w:rPr>
        <w:t>,</w:t>
      </w:r>
    </w:p>
    <w:p>
      <w:pPr>
        <w:pStyle w:val="31"/>
        <w:spacing w:before="0" w:after="0"/>
        <w:ind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минимальная 1-2</w:t>
      </w:r>
      <w:r>
        <w:rPr>
          <w:sz w:val="28"/>
          <w:szCs w:val="28"/>
        </w:rPr>
        <w:t xml:space="preserve">  п.п/сут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3. Трубопровод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рритории района пролегает  2  трубопровод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Газовый  </w:t>
      </w:r>
      <w:r>
        <w:rPr>
          <w:sz w:val="28"/>
          <w:szCs w:val="28"/>
        </w:rPr>
        <w:t xml:space="preserve">имеет протяженность </w:t>
      </w:r>
      <w:r>
        <w:rPr>
          <w:bCs/>
          <w:i/>
          <w:iCs/>
          <w:sz w:val="28"/>
          <w:szCs w:val="28"/>
        </w:rPr>
        <w:t>1141 км.</w:t>
      </w:r>
    </w:p>
    <w:p>
      <w:pPr>
        <w:pStyle w:val="Normal"/>
        <w:ind w:firstLine="360"/>
        <w:rPr/>
      </w:pPr>
      <w:r>
        <w:rPr>
          <w:bCs/>
          <w:i/>
          <w:iCs/>
          <w:sz w:val="28"/>
          <w:szCs w:val="28"/>
        </w:rPr>
        <w:t>Водный</w:t>
      </w:r>
      <w:r>
        <w:rPr>
          <w:sz w:val="28"/>
          <w:szCs w:val="28"/>
        </w:rPr>
        <w:t xml:space="preserve"> имеет протяжённость </w:t>
      </w:r>
      <w:r>
        <w:rPr>
          <w:bCs/>
          <w:i/>
          <w:iCs/>
          <w:sz w:val="28"/>
          <w:szCs w:val="28"/>
        </w:rPr>
        <w:t>426,7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км. </w:t>
      </w:r>
    </w:p>
    <w:p>
      <w:pPr>
        <w:pStyle w:val="31"/>
        <w:spacing w:before="0" w:after="0"/>
        <w:ind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spacing w:before="0" w:after="0"/>
        <w:ind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4. Судоходство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еревозка пассажиров водным транспортом в Вольском районе осуществляется через линейную пристань «Вольск» ОАО «Саратовское речное транспортное предприятие».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атером ПС-246 обслуживаются три линии «Вольск-Пляж», «Вольск-Дынное», «Вольск-Приверх».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стань Вольск благоустроенного причального фронта не имеет и специализирована по отгрузке продукции цементных заводов. Строительные материалы отправляются во многие районы России, ряд грузополучателей цемента (навалом) на р.Волге имеют специализированные причалы по выгрузке его из судов.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еревозка пассажиров в навигацию осуществляется катером ПС-246.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судоходных путей  </w:t>
      </w:r>
      <w:r>
        <w:rPr>
          <w:bCs/>
          <w:i/>
          <w:iCs/>
          <w:sz w:val="28"/>
          <w:szCs w:val="28"/>
        </w:rPr>
        <w:t>77 км</w:t>
      </w:r>
      <w:r>
        <w:rPr>
          <w:sz w:val="28"/>
          <w:szCs w:val="28"/>
        </w:rPr>
        <w:t xml:space="preserve"> по рекам  </w:t>
      </w:r>
      <w:r>
        <w:rPr>
          <w:bCs/>
          <w:i/>
          <w:iCs/>
          <w:sz w:val="28"/>
          <w:szCs w:val="28"/>
        </w:rPr>
        <w:t>Волга и  Иргиз.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ных портов –    </w:t>
      </w:r>
      <w:r>
        <w:rPr>
          <w:bCs/>
          <w:i/>
          <w:iCs/>
          <w:sz w:val="28"/>
          <w:szCs w:val="28"/>
        </w:rPr>
        <w:t>нет.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станей – 1 .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стань Вольск не связана с железной дорогой.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Авиационный транспорт.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района авиационный транспорт отсутствует.</w:t>
      </w:r>
    </w:p>
    <w:p>
      <w:pPr>
        <w:pStyle w:val="31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1. Муниципальное хозяйство.   </w:t>
        <w:tab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6"/>
        <w:gridCol w:w="1630"/>
        <w:gridCol w:w="1630"/>
      </w:tblGrid>
      <w:tr>
        <w:trPr>
          <w:cantSplit w:val="true"/>
        </w:trPr>
        <w:tc>
          <w:tcPr>
            <w:tcW w:w="58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сфер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8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ротяженность улиц, проездов, набережных </w:t>
              <w:br/>
              <w:t xml:space="preserve"> на конец отчетного года 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4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протяжение освещенных частей улиц, проездов, </w:t>
              <w:br/>
              <w:t xml:space="preserve"> набережных и т.п.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5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очное протяжение уличной газовой сет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чное протяжение уличной газовой сети,</w:t>
              <w:br/>
              <w:t xml:space="preserve"> нуждающейся в замене и ремонт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ено и отремонтировано уличной газовой сети за </w:t>
              <w:br/>
              <w:t xml:space="preserve"> отчетный год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 газифицированных населенных пункт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ых помещен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,7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ых помещений в ветхих и аварийных</w:t>
              <w:br/>
              <w:t xml:space="preserve"> жилых дома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живающих в ветхих жилых дома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проживающих в аварийных жилых домах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елено из ветхих  и аварийных жилых дом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источников теплоснабжени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з них мощностью до 3 Гкал/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ие тепловых и паровых сетей </w:t>
              <w:br/>
              <w:t xml:space="preserve">в двухтрубном исчислени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уждающихся в замен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ие тепловых и паровых сетей, которые были</w:t>
              <w:br/>
              <w:t xml:space="preserve"> заменены и отремонтированы за отчетный год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очное протяжение уличной водопроводной  сет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3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уждающейся в замен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очное протяжение уличной водопроводной сети, </w:t>
              <w:br/>
              <w:t xml:space="preserve"> которая заменена и отремонтирована за отчетный год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очное протяжение уличной канализационной сет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уждающейся в замен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cantSplit w:val="true"/>
        </w:trPr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очное протяжение уличной канализационной сети, </w:t>
              <w:br/>
              <w:t xml:space="preserve"> которая заменена и отремонтирована за отчетный  год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1. Уличное освеще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3213"/>
        <w:gridCol w:w="3074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здушных  и кабельных линий электропередач (км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ветильник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шт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 электроламп (кВт)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5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2. Утилизация твердых бытовых отходов.</w:t>
      </w:r>
    </w:p>
    <w:p>
      <w:pPr>
        <w:pStyle w:val="Heading8"/>
        <w:rPr>
          <w:iCs/>
          <w:sz w:val="28"/>
          <w:szCs w:val="28"/>
        </w:rPr>
      </w:pPr>
      <w:r>
        <w:rPr>
          <w:iCs/>
          <w:sz w:val="28"/>
          <w:szCs w:val="28"/>
        </w:rPr>
        <w:t>Количество полигонов (шт.) - 1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3. Общественные бан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37"/>
        <w:gridCol w:w="2095"/>
        <w:gridCol w:w="3230"/>
        <w:gridCol w:w="193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0" w:right="-15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опли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ывочных мест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оим. билета (руб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, дро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, № 2 - пт, суб., вс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,№ 9, № 10 – пт., ср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-40 руб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4. Памятн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771"/>
        <w:gridCol w:w="2515"/>
        <w:gridCol w:w="2793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  <w:p>
            <w:pPr>
              <w:pStyle w:val="Normal"/>
              <w:ind w:left="-108"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ятники  (в т.ч. архитектурные)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ого знач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ластного значени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значения</w:t>
            </w:r>
          </w:p>
        </w:tc>
      </w:tr>
      <w:tr>
        <w:trPr>
          <w:trHeight w:val="36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9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5. Кладбищ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11"/>
        <w:gridCol w:w="1418"/>
        <w:gridCol w:w="3537"/>
        <w:gridCol w:w="2124"/>
        <w:gridCol w:w="1241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га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циональная принадлежность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ее, мусульманское, еврейское, немецкое, старообрядческое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подъездных путей (асфальт, грунт)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гражден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ульманско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6. Энергет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615"/>
        <w:gridCol w:w="3363"/>
        <w:gridCol w:w="3290"/>
      </w:tblGrid>
      <w:tr>
        <w:trPr>
          <w:trHeight w:val="1364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котельные (шт.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 котельные (шт.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бопроводов теплотрасс (пм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теплотрасс (пм)</w:t>
            </w:r>
          </w:p>
        </w:tc>
      </w:tr>
      <w:tr>
        <w:trPr>
          <w:trHeight w:val="336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01,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9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7.  Водоснабжение.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759"/>
        <w:gridCol w:w="1609"/>
        <w:gridCol w:w="2069"/>
        <w:gridCol w:w="2070"/>
      </w:tblGrid>
      <w:tr>
        <w:trPr>
          <w:trHeight w:val="325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й водопровод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ьевой водопровод</w:t>
            </w:r>
          </w:p>
        </w:tc>
      </w:tr>
      <w:tr>
        <w:trPr>
          <w:trHeight w:val="164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щность (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ки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щность канализационных очистных сооружений (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к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щность (тыс.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ки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водов и сетей (км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шено  водоводов и сетей на 100%  (км)</w:t>
            </w:r>
          </w:p>
        </w:tc>
      </w:tr>
      <w:tr>
        <w:trPr>
          <w:trHeight w:val="325" w:hRule="atLeast"/>
          <w:cantSplit w:val="true"/>
        </w:trPr>
        <w:tc>
          <w:tcPr>
            <w:tcW w:w="10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роду</w:t>
            </w:r>
          </w:p>
        </w:tc>
      </w:tr>
      <w:tr>
        <w:trPr>
          <w:trHeight w:val="32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</w:tr>
      <w:tr>
        <w:trPr>
          <w:trHeight w:val="306" w:hRule="atLeast"/>
          <w:cantSplit w:val="true"/>
        </w:trPr>
        <w:tc>
          <w:tcPr>
            <w:tcW w:w="10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у</w:t>
            </w:r>
          </w:p>
        </w:tc>
      </w:tr>
      <w:tr>
        <w:trPr>
          <w:trHeight w:val="34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370"/>
        <w:gridCol w:w="3560"/>
        <w:gridCol w:w="1780"/>
      </w:tblGrid>
      <w:tr>
        <w:trPr>
          <w:trHeight w:val="678" w:hRule="atLeast"/>
          <w:cantSplit w:val="true"/>
        </w:trPr>
        <w:tc>
          <w:tcPr>
            <w:tcW w:w="10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ка воды в город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колодцы (шт.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5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азборные колонки (шт.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319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ная арматура (ед.)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27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ные станции (шт.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9" w:hRule="atLeast"/>
          <w:cantSplit w:val="true"/>
        </w:trPr>
        <w:tc>
          <w:tcPr>
            <w:tcW w:w="10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допроводной сети города  установлено    6        приборов учет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ировка воды по район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допроводные колодцы (шт.) – 12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рная арматура (ед.) – 12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рные гидранты (шт.) –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разборные колонки (шт.) – 9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осные станции (шт.) -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8. Связь.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118"/>
        <w:gridCol w:w="2780"/>
        <w:gridCol w:w="3441"/>
      </w:tblGrid>
      <w:tr>
        <w:trPr>
          <w:trHeight w:val="48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ТС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емкость ГТС  (номеров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о телефонов проводной связи (шт.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ы сотовой связи: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гафон</w:t>
            </w:r>
          </w:p>
        </w:tc>
      </w:tr>
      <w:tr>
        <w:trPr>
          <w:trHeight w:val="148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 Лайн </w:t>
            </w:r>
            <w:r>
              <w:rPr>
                <w:sz w:val="28"/>
                <w:szCs w:val="28"/>
                <w:lang w:val="en-US"/>
              </w:rPr>
              <w:t>GSM</w:t>
            </w:r>
          </w:p>
        </w:tc>
      </w:tr>
      <w:tr>
        <w:trPr>
          <w:trHeight w:val="148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С</w:t>
            </w:r>
          </w:p>
        </w:tc>
      </w:tr>
      <w:tr>
        <w:trPr>
          <w:trHeight w:val="249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7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РТС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12. Управление муниципальным имуществом.</w:t>
      </w:r>
    </w:p>
    <w:p>
      <w:pPr>
        <w:pStyle w:val="TextBody"/>
        <w:ind w:left="720" w:hanging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</w:rPr>
        <w:tab/>
      </w:r>
      <w:r>
        <w:rPr>
          <w:b w:val="false"/>
          <w:sz w:val="28"/>
          <w:szCs w:val="28"/>
        </w:rPr>
        <w:t>Стоимость муниципального имущества района –  2107953667,47  рублей.</w:t>
      </w:r>
    </w:p>
    <w:p>
      <w:pPr>
        <w:pStyle w:val="TextBody"/>
        <w:ind w:left="720" w:hanging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том числе: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ab/>
        <w:t>- имущество муниципальных предприятий и учреждений – 2083158498,54 рублей;</w:t>
      </w:r>
    </w:p>
    <w:p>
      <w:pPr>
        <w:pStyle w:val="TextBody"/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    - имущество органов местного самоуправления – 24795168, 93 рубля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Сведения о муниципальном жилье на 01.04.2010 г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ичество жилых домов, в которых имеется муниципальные жилые помещения – 811 шт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Общая площадь – 149,5 тыс. м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>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Полезная площадь 131,2 тыс. м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>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 xml:space="preserve">Количество муниципальных жилых домов, в т.ч. с износом: 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- до 30%   - 228 шт.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- 31 – 65% - 190шт.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- 66 – 80% - 31 шт.;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- 81 – 100% - 362 шт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личество муниципальных жилых домов признанных аварийными и не подлежат 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капитальному ремонту – 33 дома, в них проживает  239 семей,  454 человека.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Муниципальных квартир, в которых более 50% квартир приватизировано - 480.</w:t>
      </w:r>
    </w:p>
    <w:p>
      <w:pPr>
        <w:pStyle w:val="TextBody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риватизировано всего 14138 квартир.</w:t>
      </w:r>
    </w:p>
    <w:p>
      <w:pPr>
        <w:pStyle w:val="TextBody"/>
        <w:ind w:left="426" w:hanging="426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TextBody"/>
        <w:jc w:val="both"/>
        <w:rPr/>
      </w:pPr>
      <w:r>
        <w:rPr>
          <w:bCs w:val="false"/>
          <w:sz w:val="28"/>
          <w:szCs w:val="28"/>
        </w:rPr>
        <w:t>13. Основные политические партии и общественные движения, осуществляющие свою деятельность на территории района.</w:t>
      </w: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Я ПОЛИТИЧЕСКИХ ПАРТИЙ И ОБЩЕСТВЕННЫХ ОРГАНИЗАЦИЙ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95"/>
        <w:gridCol w:w="45"/>
        <w:gridCol w:w="540"/>
        <w:gridCol w:w="360"/>
        <w:gridCol w:w="48"/>
        <w:gridCol w:w="2268"/>
        <w:gridCol w:w="24"/>
        <w:gridCol w:w="2102"/>
        <w:gridCol w:w="1498"/>
      </w:tblGrid>
      <w:tr>
        <w:trPr>
          <w:trHeight w:val="50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Численность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10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Е ПАРТ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ое отделение Саратовского регионального отделения Всероссийской партии «Единая Россия»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 в каждом муниц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и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инская Татьяна Николаевна, секретар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ая, 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4-27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организация коммунистической партии (КПРФ)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-150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стинкин Евгений Васильевич, секретарь горрайкома,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гачева, 4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76-0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ьское отделение партии «Справедливая Россия», политическая парти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ло 400 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рябин Владимир Анатольевич, председатель Вольского отделения директор ОАО «Универмаг Вольский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Х-летия Ок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маг Вольск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06-10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ДПР, политическая парти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х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 Евгений Алексе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го Мая, 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00-82</w:t>
            </w:r>
          </w:p>
        </w:tc>
      </w:tr>
      <w:tr>
        <w:trPr/>
        <w:tc>
          <w:tcPr>
            <w:tcW w:w="10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ое районное отделение Саратовской областной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а Зоя Александровна, председ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ая, 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7-04-2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23-62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ная организация общественной организации «Российский союз  офицеров запаса» Вольское отдел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кушин Александр Тихонович, руководи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ая, 4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-29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ое отделение общественной организации ветеранов войн и конфликтов «Боевое Братство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2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 Сергей Александрович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д. 26 «а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30-61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Вольского муниципального района Добровольная Народная Дружи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ладимир Александрович, начальник штаб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д. 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27-160-83-37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е отделение «Чернобыль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раим Мирослав Григорьевич, руководитель, военный пенсионе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27-222-44-17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е общество инвалидов Саратовская областная организация Вольское отдел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мьянин Виталий Николаевич, председатель, военный пенсионе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-32-74</w:t>
            </w:r>
          </w:p>
        </w:tc>
      </w:tr>
      <w:tr>
        <w:trPr>
          <w:trHeight w:val="1684" w:hRule="atLeast"/>
        </w:trPr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ое отделение областной организации «Всероссийское общество слепых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шкова Анастасия Ивановна, председатель, пенсионер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-16-25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ское отделение областной организации «Общество глухонемых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кина Валентина Васильевна, председатель, пенсионер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-73-67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ый совет по вопросам предприниматель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басов Суад Кямиль оглы, председатель, предприним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-14-59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ружество солдатских матерей, общественная организ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миярова Валентина Федо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5-95-31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ская диаспора «Ватан», общественная организ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зов Ильгар Валиевич, руководи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-18-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-37-59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нская диаспора «Нийсо», общественная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рагимов Мусалип Муслиевич, руковод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5-04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ая община, общественная 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баев Султан Усм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-44-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22-04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ашская община «Ентеш», общественная организ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нова Ольга Васильевна, служащий администрации  Черкасского муниципального образ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1-2-9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6-10-39</w:t>
            </w:r>
          </w:p>
        </w:tc>
      </w:tr>
      <w:tr>
        <w:trPr/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гестанская диаспор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бов Абдулзагир Курбанови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18-47</w:t>
            </w:r>
          </w:p>
        </w:tc>
      </w:tr>
    </w:tbl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5"/>
        </w:tabs>
        <w:ind w:left="2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5"/>
        </w:tabs>
        <w:ind w:left="3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5"/>
        </w:tabs>
        <w:ind w:left="4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5"/>
        </w:tabs>
        <w:ind w:left="4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5"/>
        </w:tabs>
        <w:ind w:left="5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5"/>
        </w:tabs>
        <w:ind w:left="6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5"/>
        </w:tabs>
        <w:ind w:left="690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65"/>
        </w:tabs>
        <w:ind w:left="18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5"/>
        </w:tabs>
        <w:ind w:left="25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5"/>
        </w:tabs>
        <w:ind w:left="33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5"/>
        </w:tabs>
        <w:ind w:left="40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5"/>
        </w:tabs>
        <w:ind w:left="47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5"/>
        </w:tabs>
        <w:ind w:left="54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5"/>
        </w:tabs>
        <w:ind w:left="61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5"/>
        </w:tabs>
        <w:ind w:left="69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3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0" w:right="-155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b/>
      <w:bCs/>
    </w:rPr>
  </w:style>
  <w:style w:type="character" w:styleId="Style6">
    <w:name w:val=" Знак Знак"/>
    <w:basedOn w:val="1"/>
    <w:qFormat/>
    <w:rPr/>
  </w:style>
  <w:style w:type="character" w:styleId="Tabn2">
    <w:name w:val="Tab_n Знак2"/>
    <w:basedOn w:val="Style5"/>
    <w:qFormat/>
    <w:rPr>
      <w:rFonts w:ascii="Trebuchet MS" w:hAnsi="Trebuchet MS" w:cs="Trebuchet MS"/>
      <w:b/>
      <w:i/>
      <w:w w:val="103"/>
      <w:sz w:val="28"/>
      <w:szCs w:val="28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/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рмин"/>
    <w:basedOn w:val="Normal"/>
    <w:next w:val="Normal"/>
    <w:qFormat/>
    <w:pPr/>
    <w:rPr>
      <w:sz w:val="24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Красная строка"/>
    <w:basedOn w:val="TextBody"/>
    <w:qFormat/>
    <w:pPr>
      <w:spacing w:before="0" w:after="120"/>
      <w:ind w:firstLine="210"/>
    </w:pPr>
    <w:rPr>
      <w:b w:val="false"/>
      <w:bCs w:val="false"/>
      <w:sz w:val="24"/>
      <w:szCs w:val="24"/>
    </w:rPr>
  </w:style>
  <w:style w:type="paragraph" w:styleId="Tabl">
    <w:name w:val="Tabl"/>
    <w:basedOn w:val="Normal"/>
    <w:qFormat/>
    <w:pPr>
      <w:keepNext w:val="true"/>
      <w:spacing w:before="120" w:after="0"/>
      <w:jc w:val="right"/>
    </w:pPr>
    <w:rPr>
      <w:rFonts w:ascii="Trebuchet MS" w:hAnsi="Trebuchet MS" w:cs="Trebuchet MS"/>
      <w:i/>
      <w:sz w:val="24"/>
      <w:szCs w:val="24"/>
    </w:rPr>
  </w:style>
  <w:style w:type="paragraph" w:styleId="Tabn">
    <w:name w:val="Tab_n"/>
    <w:basedOn w:val="TextBody"/>
    <w:qFormat/>
    <w:pPr>
      <w:keepNext w:val="true"/>
      <w:jc w:val="center"/>
    </w:pPr>
    <w:rPr>
      <w:rFonts w:ascii="Trebuchet MS" w:hAnsi="Trebuchet MS" w:cs="Trebuchet MS"/>
      <w:bCs w:val="false"/>
      <w:i/>
      <w:w w:val="103"/>
      <w:sz w:val="28"/>
      <w:szCs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4:42:00Z</dcterms:created>
  <dc:creator>Татьяна Николаевна</dc:creator>
  <dc:description/>
  <cp:keywords/>
  <dc:language>en-US</dc:language>
  <cp:lastModifiedBy>пользователь</cp:lastModifiedBy>
  <cp:lastPrinted>2010-05-06T08:55:00Z</cp:lastPrinted>
  <dcterms:modified xsi:type="dcterms:W3CDTF">2011-03-30T11:04:00Z</dcterms:modified>
  <cp:revision>86</cp:revision>
  <dc:subject/>
  <dc:title>ПАСПОРТ</dc:title>
</cp:coreProperties>
</file>